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r>
        <w:rPr>
          <w:szCs w:val="28"/>
        </w:rPr>
        <w:t xml:space="preserve">   </w:t>
      </w:r>
      <w:r>
        <w:rPr>
          <w:szCs w:val="28"/>
        </w:rPr>
        <w:t>УТВЕРЖДАЮ:</w:t>
      </w:r>
    </w:p>
    <w:p>
      <w:pPr>
        <w:pStyle w:val="Normal"/>
        <w:ind w:left="5040" w:right="-303" w:hanging="0"/>
        <w:rPr/>
      </w:pPr>
      <w:r>
        <w:rPr>
          <w:szCs w:val="28"/>
        </w:rPr>
        <w:t xml:space="preserve">   </w:t>
      </w:r>
      <w:r>
        <w:rPr>
          <w:szCs w:val="28"/>
        </w:rPr>
        <w:t>Председатель ТСЖ "Котовского 84"</w:t>
      </w:r>
    </w:p>
    <w:p>
      <w:pPr>
        <w:pStyle w:val="Normal"/>
        <w:ind w:right="259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Андреева Евгения Ивановна</w:t>
      </w:r>
    </w:p>
    <w:p>
      <w:pPr>
        <w:pStyle w:val="Normal"/>
        <w:ind w:right="259" w:hanging="0"/>
        <w:rPr>
          <w:color w:val="FF0000"/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_______________________                                                                               </w:t>
      </w:r>
    </w:p>
    <w:p>
      <w:pPr>
        <w:pStyle w:val="Normal"/>
        <w:ind w:left="6237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роведение энергетического обследования многоквартирного дома расположенного по адресу: г. Краснодар, ул.</w:t>
      </w:r>
      <w:r>
        <w:rPr/>
        <w:t xml:space="preserve"> </w:t>
      </w:r>
      <w:r>
        <w:rPr>
          <w:szCs w:val="28"/>
        </w:rPr>
        <w:t>Котовского, 84 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Проведение энергетического обследовани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количеству работ в таблице обоснования стоимости выполнения энергообследовани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. Краснодар, ул. Котовского, 84.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Cs w:val="28"/>
        </w:rPr>
      </w:pPr>
      <w:r>
        <w:rPr>
          <w:szCs w:val="28"/>
        </w:rPr>
        <w:t>В течении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идам работ в таблице обоснования стоимости выполнения энергообследования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полнить работы согласно «Методических рекомендаций по проведению энергетического обследования многоквартирных домов, участвующих в региональных адресных программах по капитальному ремонту многоквартирных домов, финансируемых за счет средств государственной корпорации – Фонда содействия реформированию жилищно-коммунального хозяйства» (утв. Правлением государственной корпорации «Фонд содействия реформирования жилищно-коммунального хозяйства»  20.05.2011 протокол             № 248), федерального закона </w:t>
      </w:r>
      <w:r>
        <w:rPr>
          <w:rFonts w:cs="Times New Roman" w:ascii="Times New Roman" w:hAnsi="Times New Roman"/>
          <w:sz w:val="28"/>
          <w:szCs w:val="28"/>
        </w:rPr>
        <w:t>от 23.11.09г. №261-Ф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энергосбережении и о повышении энергетической эффективности и о внесении изменений в отдельные законодательные акты Российской Федерации» (приня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Думой 11 ноября 2009 года, одобрен Советом Федерации                 18 ноября 2009 года)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  <w:t>При подготовке и проведении работ по энергетическому обследованию персонал Исполнителя руководствуется требованиями действующих в стране нормативных документов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540"/>
        <w:jc w:val="both"/>
        <w:rPr>
          <w:b/>
          <w:b/>
          <w:szCs w:val="28"/>
        </w:rPr>
      </w:pPr>
      <w:r>
        <w:rPr>
          <w:szCs w:val="28"/>
        </w:rPr>
        <w:t>Заказчик обеспечивает доступ персонала Исполнителя на объекты, в том числе для проведения инструментальных замеров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tabs>
          <w:tab w:val="clear" w:pos="720"/>
          <w:tab w:val="left" w:pos="1440" w:leader="none"/>
        </w:tabs>
        <w:ind w:firstLine="540"/>
        <w:jc w:val="both"/>
        <w:rPr>
          <w:szCs w:val="28"/>
        </w:rPr>
      </w:pPr>
      <w:r>
        <w:rPr>
          <w:szCs w:val="28"/>
        </w:rPr>
        <w:t>Энергетическое обследование выполняется последовательно, в рамках двух этапов работы: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  этап Энергетического обследования – «Проведение энергоаудита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анализ эффективности действующей системы учета использования ТЭ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анализ существующей системы отчетности использования ТЭ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проверка обоснованности и эффективности режимов эксплуатации энергоиспользующего оборуд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анализ показателей энергоэффективности работы систем энергоснабжения (отопление, вентиляция, горячее, холодное водоснабжени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проведение необходимых инструментальных замеров для определения фактических энергетических характеристик энергопотребляющего оборудования;</w:t>
      </w:r>
      <w:r>
        <w:rPr>
          <w:rStyle w:val="FootnoteCharacters"/>
          <w:rStyle w:val="FootnoteAnchor"/>
          <w:szCs w:val="28"/>
        </w:rPr>
        <w:footnoteReference w:id="2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составление и анализ топливно-энергетических балансов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этап Энергетического обследования – «Оценка потенциала энергосбережения и определение основных направлений рационального энергопользования с составлением энергетического паспорта»: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количественная оценка потенциала энергосбережения по направлениям энергоиспользования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анализ технико-технологических и финансовых ограничений по внедрению конкретных мероприятий повышения эффективности использования ТЭР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анализ практической возможности исключения причин нерационального энергоиспользования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овместное с представителем заказчика проведение необходимых расчетов для экономического обоснования предлагаемых мероприятий энергосбережения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формирование перечня предлагаемых экономически обоснованных мероприятий по энергосбережению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оставление энергетического паспорта.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о приёмки выполненных работ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ить работы в установленные сроки, обеспечив их надлежащее качество в соответствии с таблицей обоснования стоимости выполнения энергообследования.  Гарантии качества распространяются на все работы, выполненные подрядчиком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32"/>
        <w:ind w:firstLine="540"/>
        <w:jc w:val="both"/>
        <w:rPr/>
      </w:pPr>
      <w:r>
        <w:rPr>
          <w:sz w:val="28"/>
          <w:szCs w:val="28"/>
        </w:rPr>
        <w:t>После выполнения всего комплекса работ подрядчик представляет заказчику справку о стоимости выполненных работ и акт о приемке выполненных работах, исполнительную документацию о ходе производства работ, оформленных в установленном порядке, энергетический паспорт потребителя ТЭР по форме, установленной Приказом Министерства энергетики Российской Федерации №182 от 19.04.2010 «Об утверждении требований к энергетическому паспорту,</w:t>
      </w:r>
      <w:r>
        <w:rPr/>
        <w:t xml:space="preserve"> </w:t>
      </w:r>
      <w:r>
        <w:rPr>
          <w:sz w:val="28"/>
          <w:szCs w:val="28"/>
        </w:rPr>
        <w:t>составленному по результатам обязательного энергетического обследования и энергетическому паспорту, составленному на основании проектной документации, и правил направления копии энергетического паспорта, составленного по результатам обязательного энергетического обследования»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 в соответствии с таблицей обоснования стоимости выполнения энергообследования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за свой счет в срок, устанавливаемый Заказчиком, устранение выявленных дефектов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видетельства СРО, подтверждающего допуск организации к осуществлению работ в области энергетического обследования в соответствии с Федеральным законом №261-ФЗ от 23.11.2009г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rFonts w:eastAsia="Arial"/>
          <w:kern w:val="2"/>
          <w:szCs w:val="28"/>
        </w:rPr>
      </w:pPr>
      <w:r>
        <w:rPr>
          <w:rFonts w:eastAsia="Arial"/>
          <w:kern w:val="2"/>
          <w:szCs w:val="28"/>
        </w:rPr>
        <w:t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еобходимость использования дополнительного приборного обеспечения, принадлежащего предприятию или собственных измерительных средств аудитора, определяется в процессе обследования и согласовывается  с представителем заказч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26:00Z</dcterms:created>
  <dc:creator>S</dc:creator>
  <dc:description/>
  <cp:keywords/>
  <dc:language>en-US</dc:language>
  <cp:lastModifiedBy>m.kune</cp:lastModifiedBy>
  <cp:lastPrinted>2011-09-03T12:33:00Z</cp:lastPrinted>
  <dcterms:modified xsi:type="dcterms:W3CDTF">2011-09-03T08:37:00Z</dcterms:modified>
  <cp:revision>26</cp:revision>
  <dc:subject/>
  <dc:title>И Н С ТР У К Ц И Я</dc:title>
</cp:coreProperties>
</file>