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отоколу вскрытия конвертов с заявками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частие в открытом конкурсе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от 28 сентября 2011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дная таблица конкурсных заявок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ценки и сопоставления заявок на участие в открытом конкурсе на выполнение работ по капитальному ремонту многоквартирного дома: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л. Стахановская, 6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2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800"/>
        <w:gridCol w:w="840"/>
        <w:gridCol w:w="960"/>
        <w:gridCol w:w="960"/>
        <w:gridCol w:w="420"/>
        <w:gridCol w:w="1080"/>
        <w:gridCol w:w="480"/>
        <w:gridCol w:w="720"/>
        <w:gridCol w:w="840"/>
        <w:gridCol w:w="960"/>
        <w:gridCol w:w="720"/>
        <w:gridCol w:w="1080"/>
        <w:gridCol w:w="720"/>
        <w:gridCol w:w="1080"/>
        <w:gridCol w:w="720"/>
        <w:gridCol w:w="480"/>
        <w:gridCol w:w="720"/>
      </w:tblGrid>
      <w:tr>
        <w:trPr>
          <w:trHeight w:val="59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  <w:br/>
              <w:t>участника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и время  </w:t>
              <w:br/>
              <w:t>регистрации заявки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итерий «цена договора»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итерий  «срок   </w:t>
              <w:br/>
              <w:t>выполнения работ»</w:t>
            </w:r>
          </w:p>
        </w:tc>
        <w:tc>
          <w:tcPr>
            <w:tcW w:w="73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итерий «квалификация»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</w:tr>
      <w:tr>
        <w:trPr>
          <w:trHeight w:val="15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критерии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л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ез  </w:t>
              <w:br/>
              <w:t>льготы,</w:t>
              <w:br/>
              <w:t>рубле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    </w:t>
              <w:br/>
              <w:t>льготой,</w:t>
              <w:br/>
              <w:t>рублей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дне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ыт </w:t>
              <w:br/>
              <w:t>работ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ной</w:t>
              <w:br/>
              <w:t>бал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лификация персонал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людение</w:t>
              <w:br/>
              <w:t xml:space="preserve">техники   </w:t>
              <w:br/>
              <w:t>безопас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игранные арбитражные</w:t>
              <w:br/>
              <w:t>дел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>ЗАО «СмартИнжиниринг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09.11, 9 часов 00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376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907,2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ее 5-ти с опытом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более 5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Технадзор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09.11, 9 часов 30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985,6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986,36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ее 2-х с опытом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более 10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.П.Кантер В.В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09.11, 14 часов 30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909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909,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>более 2-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КраснодарСпец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таж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09.11, 9 часов 05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618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456,2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>более 2-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ее 5-ти с опытом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более 5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место – ИП Кантер В.В. с результатом 85 баллов;</w:t>
      </w:r>
    </w:p>
    <w:p>
      <w:pPr>
        <w:pStyle w:val="Normal"/>
        <w:rPr>
          <w:b/>
          <w:b/>
        </w:rPr>
      </w:pPr>
      <w:r>
        <w:rPr>
          <w:b/>
        </w:rPr>
        <w:t>2 место – ООО «КраснодарСпецМонтаж» с результатом 83 балла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Председатель комиссии: </w:t>
      </w:r>
      <w:r>
        <w:rPr>
          <w:rFonts w:cs="Times New Roman" w:ascii="Times New Roman" w:hAnsi="Times New Roman"/>
          <w:sz w:val="26"/>
          <w:szCs w:val="26"/>
        </w:rPr>
        <w:t>Артюшина Людмила Георгиевна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                           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Заместитель председателя комиссии: Мартынов Сергей Владимирович       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                                              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                                                                        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2. Пархоменко Светлана Васильевна                                                               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Чирков Филипп Викторович                                                                         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15:00Z</dcterms:created>
  <dc:creator>Тосунов П.А.</dc:creator>
  <dc:description/>
  <cp:keywords/>
  <dc:language>en-US</dc:language>
  <cp:lastModifiedBy>1</cp:lastModifiedBy>
  <cp:lastPrinted>2011-09-26T16:19:00Z</cp:lastPrinted>
  <dcterms:modified xsi:type="dcterms:W3CDTF">2011-09-28T13:15:00Z</dcterms:modified>
  <cp:revision>2</cp:revision>
  <dc:subject/>
  <dc:title>Приложение №1</dc:title>
</cp:coreProperties>
</file>