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619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88,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Кантер В.В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.11, 14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4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4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6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673,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ИП Кантер В.В. с результатом 85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>Артюшина Людмила Георгиевн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2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3:12:00Z</dcterms:modified>
  <cp:revision>2</cp:revision>
  <dc:subject/>
  <dc:title>Приложение №1</dc:title>
</cp:coreProperties>
</file>