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1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протоколу вскрытия конвертов с заявками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 участие в открытом конкурсе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b/>
          <w:sz w:val="22"/>
          <w:szCs w:val="22"/>
        </w:rPr>
        <w:t>от 28 сентября 2011 год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одная таблица конкурсных заявок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крытия конвертов с заявками на участие в открытом конкурсе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выполнение работ по капитальному ремонту многоквартирного дома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ул. Стахановская, 6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Лот № 6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3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5000" w:type="dxa"/>
        <w:jc w:val="left"/>
        <w:tblInd w:w="-2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160"/>
        <w:gridCol w:w="1080"/>
        <w:gridCol w:w="960"/>
        <w:gridCol w:w="960"/>
        <w:gridCol w:w="1080"/>
        <w:gridCol w:w="840"/>
        <w:gridCol w:w="1200"/>
        <w:gridCol w:w="1200"/>
        <w:gridCol w:w="1200"/>
        <w:gridCol w:w="960"/>
        <w:gridCol w:w="840"/>
        <w:gridCol w:w="960"/>
        <w:gridCol w:w="1200"/>
      </w:tblGrid>
      <w:tr>
        <w:trPr>
          <w:trHeight w:val="156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br/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  <w:br/>
              <w:t xml:space="preserve">участника,  </w:t>
              <w:br/>
              <w:t>адре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кумент, </w:t>
              <w:br/>
              <w:t xml:space="preserve">подтверж- </w:t>
              <w:br/>
              <w:t xml:space="preserve">дающий    </w:t>
              <w:br/>
              <w:t>полномочия</w:t>
              <w:br/>
              <w:t xml:space="preserve">лица на   </w:t>
              <w:br/>
              <w:t xml:space="preserve">осущест-  </w:t>
              <w:br/>
              <w:t xml:space="preserve">вление    </w:t>
              <w:br/>
              <w:t xml:space="preserve">действий  </w:t>
              <w:br/>
              <w:t xml:space="preserve">от имени  </w:t>
              <w:br/>
              <w:t>участник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,</w:t>
              <w:br/>
              <w:t xml:space="preserve">подтвер- </w:t>
              <w:br/>
              <w:t xml:space="preserve">ждающий  </w:t>
              <w:br/>
              <w:t xml:space="preserve">внесение </w:t>
              <w:br/>
              <w:t xml:space="preserve">обеспе-  </w:t>
              <w:br/>
              <w:t>чен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а-</w:t>
              <w:br/>
              <w:t xml:space="preserve">ция о   </w:t>
              <w:br/>
              <w:t xml:space="preserve">составе </w:t>
              <w:br/>
              <w:t xml:space="preserve">и       </w:t>
              <w:br/>
              <w:t>квалифи-</w:t>
              <w:br/>
              <w:t xml:space="preserve">кации   </w:t>
              <w:br/>
              <w:t xml:space="preserve">работ-  </w:t>
              <w:br/>
              <w:t>ник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ы,</w:t>
              <w:br/>
              <w:t xml:space="preserve">подтвер-  </w:t>
              <w:br/>
              <w:t xml:space="preserve">ждающие   </w:t>
              <w:br/>
              <w:t xml:space="preserve">опыт ра-  </w:t>
              <w:br/>
              <w:t xml:space="preserve">боты (ко- </w:t>
              <w:br/>
              <w:t xml:space="preserve">пии дого- </w:t>
              <w:br/>
              <w:t>воров под-</w:t>
              <w:br/>
              <w:t>ряда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та-  </w:t>
              <w:br/>
              <w:t>риально</w:t>
              <w:br/>
              <w:t xml:space="preserve">заве-  </w:t>
              <w:br/>
              <w:t xml:space="preserve">ренные </w:t>
              <w:br/>
              <w:t xml:space="preserve">копии  </w:t>
              <w:br/>
              <w:t>учреди-</w:t>
              <w:br/>
              <w:t>тельных</w:t>
              <w:br/>
              <w:t xml:space="preserve">доку-  </w:t>
              <w:br/>
              <w:t>ментов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тариально</w:t>
              <w:br/>
              <w:t xml:space="preserve">заверенная </w:t>
              <w:br/>
              <w:t xml:space="preserve">копия сви- </w:t>
              <w:br/>
              <w:t xml:space="preserve">детельства </w:t>
              <w:br/>
              <w:t xml:space="preserve">о поста-   </w:t>
              <w:br/>
              <w:t xml:space="preserve">новке на   </w:t>
              <w:br/>
              <w:t xml:space="preserve">учет в на- </w:t>
              <w:br/>
              <w:t xml:space="preserve">логовом    </w:t>
              <w:br/>
              <w:t>орган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тариально</w:t>
              <w:br/>
              <w:t xml:space="preserve">заверенная </w:t>
              <w:br/>
              <w:t xml:space="preserve">копия сви- </w:t>
              <w:br/>
              <w:t xml:space="preserve">детельства </w:t>
              <w:br/>
              <w:t xml:space="preserve">о госу-    </w:t>
              <w:br/>
              <w:t>дарственной</w:t>
              <w:br/>
              <w:t>регистраци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игинал   </w:t>
              <w:br/>
              <w:t xml:space="preserve">или нота-  </w:t>
              <w:br/>
              <w:t xml:space="preserve">риально    </w:t>
              <w:br/>
              <w:t xml:space="preserve">заверенная </w:t>
              <w:br/>
              <w:t xml:space="preserve">копия вы-  </w:t>
              <w:br/>
              <w:t xml:space="preserve">писки из   </w:t>
              <w:br/>
              <w:t xml:space="preserve">Единого    </w:t>
              <w:br/>
              <w:t xml:space="preserve">государст- </w:t>
              <w:br/>
              <w:t xml:space="preserve">венного    </w:t>
              <w:br/>
              <w:t xml:space="preserve">реестра    </w:t>
              <w:br/>
              <w:t>юридических</w:t>
              <w:br/>
              <w:t>лиц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равка из</w:t>
              <w:br/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налоговог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 xml:space="preserve">органа о  </w:t>
              <w:br/>
              <w:t xml:space="preserve">размере   </w:t>
              <w:br/>
              <w:t xml:space="preserve">задол-    </w:t>
              <w:br/>
              <w:t>женност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пия   </w:t>
              <w:br/>
              <w:t xml:space="preserve">бухгал- </w:t>
              <w:br/>
              <w:t>терского</w:t>
              <w:br/>
              <w:t xml:space="preserve">баланса </w:t>
              <w:b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на   </w:t>
              <w:br/>
              <w:t xml:space="preserve">кон-   </w:t>
              <w:br/>
              <w:t>курсной</w:t>
              <w:br/>
              <w:t>заявки, рублей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метка о </w:t>
              <w:br/>
              <w:t>соблюдении</w:t>
              <w:br/>
              <w:t>требований</w:t>
              <w:br/>
              <w:t xml:space="preserve">к допуску </w:t>
              <w:br/>
              <w:t>на участие</w:t>
              <w:br/>
              <w:t>в конкурсе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ЗАО «СмартИнжиниринг»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942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уск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комиссии: Артюшина Людмила Георгиевна                             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председателя комиссии: Мартынов Сергей Владимирович       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екретарь комиссии: Лащ Андрей Сергеевич                                                   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лены комиссии: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Алябьев Владимир Егорович                                                                            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Пархоменко Светлана Васильевна                                                                  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Чирков Филипп Викторович                                                                            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3:09:00Z</dcterms:created>
  <dc:creator>Тосунов П.А.</dc:creator>
  <dc:description/>
  <cp:keywords/>
  <dc:language>en-US</dc:language>
  <cp:lastModifiedBy>1</cp:lastModifiedBy>
  <cp:lastPrinted>2011-09-26T16:14:00Z</cp:lastPrinted>
  <dcterms:modified xsi:type="dcterms:W3CDTF">2011-09-28T13:09:00Z</dcterms:modified>
  <cp:revision>2</cp:revision>
  <dc:subject/>
  <dc:title>Приложение №1</dc:title>
</cp:coreProperties>
</file>