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6937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П Кантер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72909,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ОО «КраснодарСпец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онтаж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8161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Технадзо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79985,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5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13:05:00Z</dcterms:modified>
  <cp:revision>2</cp:revision>
  <dc:subject/>
  <dc:title>Приложение №1</dc:title>
</cp:coreProperties>
</file>