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ценки и сопоставления заявок на участие в открытом конкурсе на выполнение работ по капитальному ремонту многоквартирного дома: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Стахановская, 6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т№1 – «Ремонт внутридомовой инженерной системы теплоснабжения многоквартирного дома, </w:t>
      </w:r>
      <w:bookmarkStart w:id="0" w:name="OLE_LINK2"/>
      <w:bookmarkStart w:id="1" w:name="OLE_LINK1"/>
      <w:r>
        <w:rPr>
          <w:rFonts w:cs="Times New Roman" w:ascii="Times New Roman" w:hAnsi="Times New Roman"/>
          <w:sz w:val="24"/>
          <w:szCs w:val="24"/>
        </w:rPr>
        <w:t>расположенного по адресу: г. Краснодар, по ул. Стахановская, 6»;</w:t>
      </w:r>
      <w:bookmarkEnd w:id="0"/>
      <w:bookmarkEnd w:id="1"/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Лот№2 – «Ремонт внутридомовой инженерной системы электроснабжения многоквартирного</w:t>
      </w:r>
      <w:r>
        <w:rPr>
          <w:rFonts w:cs="Times New Roman" w:ascii="Times New Roman" w:hAnsi="Times New Roman"/>
          <w:sz w:val="24"/>
          <w:szCs w:val="24"/>
        </w:rPr>
        <w:t xml:space="preserve"> дома, расположенного по адресу: г. Краснодар, по ул. Стахановская, 6»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№3 – «Ремонт внутридомовых инженерных систем водоснабжения и водоотведения многоквартирного дома, расположенного по адресу: г. Краснодар, по ул. Стахановская, 6»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№4 – «Установка коллективных (общедомовых) приборов учета потребления ресурсов и узлов управления многоквартирного дома, расположенного по адресу: г. Краснодар,                      по ул. Стахановская, 6»;</w:t>
      </w:r>
    </w:p>
    <w:p>
      <w:pPr>
        <w:pStyle w:val="Normal"/>
        <w:autoSpaceDE w:val="false"/>
        <w:jc w:val="both"/>
        <w:rPr/>
      </w:pPr>
      <w:r>
        <w:rPr/>
        <w:t>Лот№5 – «Ремонт фасада многоквартирного дома, расположенного по адресу: г. Краснодар, по ул. Стахановская, 6»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№6 – «Энергетическое обследование многоквартирного дома, расположенного по адресу: г. Краснодар, по ул. Стахановская, 6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Краснодар, ул. Северная, 279, 2 этаж, к. 22                              «28» сентября 2011 год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конкурсной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Артюшина Людмила Георгиевн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архоменко Светлана Васильевн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роцедуру оценки и сопоставления конкурсных заявок проступили заявки следующих участников конкурса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от № 1 – ЗАО «СмартИнжиниринг», ИП Кантер В.В., ООО «Технадзор»;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Лот № 2 – ЗАО «СмартИнжиниринг», ИП Кантер В.В., ООО «КраснодарСпецМонтаж»</w:t>
      </w:r>
      <w:r>
        <w:rPr>
          <w:rFonts w:cs="Times New Roman" w:ascii="Times New Roman" w:hAnsi="Times New Roman"/>
          <w:sz w:val="26"/>
          <w:szCs w:val="26"/>
        </w:rPr>
        <w:t>, ООО «Технадзор»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от № 3 – ЗАО «СмартИнжиниринг», ИП Кантер В.В., ООО «Технадзор»;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от № 5 – ЗАО «СмартИнжиниринг», ИП Кантер В.В., ООО «Юг-Стандарт».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заявок проведена конкурсной комиссией по критериям, установленным пунктом 6 конкурсной документ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ы оценки заявок по критериям «Цена договора», «Срок выполнения работ» и «Квалификация»  отражены в Приложении к настоящему протоколу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урсная комиссия произвела суммирование результатов оценки заявок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оценки и сопоставления заявок представленным заявкам присвоены следующие номера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1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ИП Кантер В.В., с результатом 85 баллов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О «СмартИнжиниринг»</w:t>
      </w:r>
      <w:r>
        <w:rPr>
          <w:rFonts w:cs="Times New Roman" w:ascii="Times New Roman" w:hAnsi="Times New Roman"/>
          <w:spacing w:val="-4"/>
          <w:sz w:val="26"/>
          <w:szCs w:val="26"/>
        </w:rPr>
        <w:t>, с результатом 83 балл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ОО «Технадзор», с результатом 78 баллов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2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ИП Кантер В.В., с результатом 85 баллов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pacing w:val="-6"/>
          <w:sz w:val="26"/>
          <w:szCs w:val="26"/>
        </w:rPr>
        <w:t>ООО «КраснодарСпецМонтаж»,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с результатом 83 балла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О «СмартИнжиниринг»</w:t>
      </w:r>
      <w:r>
        <w:rPr>
          <w:rFonts w:cs="Times New Roman" w:ascii="Times New Roman" w:hAnsi="Times New Roman"/>
          <w:spacing w:val="-4"/>
          <w:sz w:val="26"/>
          <w:szCs w:val="26"/>
        </w:rPr>
        <w:t>, с результатом 81 балл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ОО «Технадзор», с результатом 71 бал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от №3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ИП Кантер В.В., с результатом 85 баллов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О «СмартИнжиниринг»</w:t>
      </w:r>
      <w:r>
        <w:rPr>
          <w:rFonts w:cs="Times New Roman" w:ascii="Times New Roman" w:hAnsi="Times New Roman"/>
          <w:spacing w:val="-4"/>
          <w:sz w:val="26"/>
          <w:szCs w:val="26"/>
        </w:rPr>
        <w:t>, с результатом 83 балл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ОО «Технадзор», с результатом 78 баллов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от №5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ОО «Юг-Стандарт», с результатом 93 балла;</w:t>
      </w:r>
    </w:p>
    <w:p>
      <w:pPr>
        <w:pStyle w:val="ConsPlusNonformat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О «СмартИнжиниринг»</w:t>
      </w:r>
      <w:r>
        <w:rPr>
          <w:rFonts w:cs="Times New Roman" w:ascii="Times New Roman" w:hAnsi="Times New Roman"/>
          <w:spacing w:val="-4"/>
          <w:sz w:val="26"/>
          <w:szCs w:val="26"/>
        </w:rPr>
        <w:t>, с результатом 81 балла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3. ИП Кантер В.В., с результатом 80 баллов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ями конкурса признан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от № 1 - </w:t>
      </w:r>
      <w:r>
        <w:rPr>
          <w:rFonts w:cs="Times New Roman" w:ascii="Times New Roman" w:hAnsi="Times New Roman"/>
          <w:spacing w:val="-4"/>
          <w:sz w:val="26"/>
          <w:szCs w:val="26"/>
        </w:rPr>
        <w:t>ИП Кантер В.В.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от № 2 - </w:t>
      </w:r>
      <w:r>
        <w:rPr>
          <w:rFonts w:cs="Times New Roman" w:ascii="Times New Roman" w:hAnsi="Times New Roman"/>
          <w:spacing w:val="-4"/>
          <w:sz w:val="26"/>
          <w:szCs w:val="26"/>
        </w:rPr>
        <w:t>ИП Кантер В.В.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лот № 3 - ИП Кантер В.В.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от № 5 - ООО «Юг-Стандарт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у конкурса поручается в пятидневный срок со дня подписания настоящего протокола осуществить возврат обеспечения конкурсной заявки участникам, за исключением участников, заявкам которых присвоены 1 и 2 номер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Артюшина Людмила Георгиевна                       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 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       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архоменко Светлана Васильевна                                                            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                                                                      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26:00Z</dcterms:created>
  <dc:creator>Тосунов П.А.</dc:creator>
  <dc:description/>
  <cp:keywords/>
  <dc:language>en-US</dc:language>
  <cp:lastModifiedBy>1</cp:lastModifiedBy>
  <cp:lastPrinted>2011-09-26T11:23:00Z</cp:lastPrinted>
  <dcterms:modified xsi:type="dcterms:W3CDTF">2011-09-28T13:26:00Z</dcterms:modified>
  <cp:revision>2</cp:revision>
  <dc:subject/>
  <dc:title>ПРОТОКОЛ</dc:title>
</cp:coreProperties>
</file>