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Стахановская, 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2213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Артюшина Людмила Георгиевна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архоменко Светлана Васильевна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7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09-28T13:07:00Z</dcterms:modified>
  <cp:revision>2</cp:revision>
  <dc:subject/>
  <dc:title>Приложение №1</dc:title>
</cp:coreProperties>
</file>