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Стахановская, 6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№1 – «Ремонт внутридомовой инженерной системы теплоснабжения многоквартирного дома,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расположенного по адресу: г. Краснодар, по ул. Стахановская, 6»;</w:t>
      </w:r>
      <w:bookmarkEnd w:id="0"/>
      <w:bookmarkEnd w:id="1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Лот№2 – «Ремонт внутридомовой инженерной системы электроснабжения многоквартирного</w:t>
      </w:r>
      <w:r>
        <w:rPr>
          <w:rFonts w:cs="Times New Roman" w:ascii="Times New Roman" w:hAnsi="Times New Roman"/>
          <w:sz w:val="24"/>
          <w:szCs w:val="24"/>
        </w:rPr>
        <w:t xml:space="preserve"> дома, расположенного по адресу: г. Краснодар, по ул. Стахановская, 6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3 – «Ремонт внутридомовых инженерных систем водоснабжения и водоотведения многоквартирного дома, расположенного по адресу: г. Краснодар, по ул. Стахановская, 6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4 – «Установка коллективных (общедомовых) приборов учета потребления ресурсов и узлов управления многоквартирного дома, расположенного по адресу: г. Краснодар,                      по ул. Стахановская, 6»;</w:t>
      </w:r>
    </w:p>
    <w:p>
      <w:pPr>
        <w:pStyle w:val="Normal"/>
        <w:autoSpaceDE w:val="false"/>
        <w:jc w:val="both"/>
        <w:rPr/>
      </w:pPr>
      <w:r>
        <w:rPr/>
        <w:t>Лот№5 – «Ремонт фасада многоквартирного дома, расположенного по адресу: г. Краснодар, по ул. Стахановская, 6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6 – «Энергетическое обследование многоквартирного дома, расположенного по адресу: г. Краснодар, по ул. Стахановская, 6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«28» сен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проведена по адресу: г. Краснодар, ул. Северная, 279, 2 этаж, к. 22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10 часов 00 мину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Юг-Стандарт», директор Сажин Михаил Васильевич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П Кантер В.В., представитель Соловьев Юрий Константинович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Технадзор», представитель Жальских Вадим Николаевич, доверенность б/н от 21.09.2011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О «СмартИнжиниринг», представитель Шапрынский Степан Александрович, доверенность № 11 от 19.09.2011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было получено и зарегистрировано 15 (пятнадцать)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ОО «Юг-Стандарт», 350020, г. Краснодар, ул. Рашпилевская, 142А (лот № 5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П Кантер В.В., 353440, г. Анапа, ул. Изумрудная, 22 (лот № 1,2,3,5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ЗАО «СмартИнжиниринг», 119334, г. Москва, 5-й Донской пр-д, д. 15, стр. 9, комн. 317, (лот № 1,2,3,4,5,6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ОО «Технадзор», 344082 г. Ростов-на-Дону, ул. М. Горького, д. 70, (лот № 1,2,3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ОО «КраснодарСпецМонтаж», 350072, г. Краснодар, ул. Ростовское шоссе, 14/2, (лот № 2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1 – ЗАО «СмартИнжиниринг», ИП Кантер В.В., ООО «Технадзор»;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Лот № 2 – ЗАО «СмартИнжиниринг», ИП Кантер В.В., ООО «КраснодарСпецМонтаж»</w:t>
      </w:r>
      <w:r>
        <w:rPr>
          <w:rFonts w:cs="Times New Roman" w:ascii="Times New Roman" w:hAnsi="Times New Roman"/>
          <w:sz w:val="26"/>
          <w:szCs w:val="26"/>
        </w:rPr>
        <w:t>, ООО «Технадзор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ЗАО «СмартИнжиниринг», ИП Кантер В.В., ООО «Технадзор»;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4 – </w:t>
      </w:r>
      <w:r>
        <w:rPr>
          <w:rFonts w:cs="Times New Roman" w:ascii="Times New Roman" w:hAnsi="Times New Roman"/>
          <w:sz w:val="26"/>
          <w:szCs w:val="26"/>
        </w:rPr>
        <w:t>ЗАО «СмартИнжиниринг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5 – ЗАО «СмартИнжиниринг», ИП Кантер В.В., ООО «Юг-Стандарт»;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6 – </w:t>
      </w:r>
      <w:r>
        <w:rPr>
          <w:rFonts w:cs="Times New Roman" w:ascii="Times New Roman" w:hAnsi="Times New Roman"/>
          <w:sz w:val="26"/>
          <w:szCs w:val="26"/>
        </w:rPr>
        <w:t>ЗАО «СмартИнжиниринг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оту № 4 конкурс признан не состоявшимся, так как к участию в конкурсе допущен только один участник – ЗАО «СмартИнжиниринг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4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лоту № 6 конкурс признан не состоявшимся, так как к участию в конкурсе допущен только один участник – ЗАО «СмартИнжиниринг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6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Артюшина Людмила Георгиевна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архоменко Светлана Васильевна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3:00Z</dcterms:created>
  <dc:creator>Тосунов П.А.</dc:creator>
  <dc:description/>
  <cp:keywords/>
  <dc:language>en-US</dc:language>
  <cp:lastModifiedBy>1</cp:lastModifiedBy>
  <cp:lastPrinted>2011-09-26T11:17:00Z</cp:lastPrinted>
  <dcterms:modified xsi:type="dcterms:W3CDTF">2011-09-28T13:01:00Z</dcterms:modified>
  <cp:revision>3</cp:revision>
  <dc:subject/>
  <dc:title>ПРОТОКОЛ</dc:title>
</cp:coreProperties>
</file>