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Свет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Артюшина Л.Г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Свет» в лице председателя Артюшиной Людмилы Георгиевны, действующей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ой инженерной системы электроснабж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тахановская, 6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8 161,80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электроснабжение на 11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3-х листах.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Новаторов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08154649, ОГРН 1092308001246, р/сч 40703810330000040072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Свет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Л.Г.Артюшина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i.tarasova</cp:lastModifiedBy>
  <cp:lastPrinted>2011-09-02T13:23:00Z</cp:lastPrinted>
  <dcterms:modified xsi:type="dcterms:W3CDTF">2011-09-06T05:27:00Z</dcterms:modified>
  <cp:revision>18</cp:revision>
  <dc:subject/>
  <dc:title>Приложение 1</dc:title>
</cp:coreProperties>
</file>