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14 июня 2022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6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1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6 марта 2022 года № 39-р «О стабилизации цен на отдельные виды социально значимых продуктов питания, товаров для детей и продукции детского питания в Краснодарском крае», в соответствии с которым предприятиям розничной торговли рекомендовано осуществлять реализацию следующих социально значимых продуктов питания, товаров для детей и продукции детского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асло сливочное фасованное 72,5 % жирности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left="708" w:firstLine="12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чай чёрный байховый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рупа гречневая-ядрица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вермишель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си сухие молоч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мяс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овощ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елёнки для новорожденных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редство для стирки детского бель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ыло детское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одгузники детские бумажные (памперсы) (не менее одного наименования)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аксималь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инималь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14.06.2022к 07.06.2022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6,0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6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8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2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4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eastAsia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5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6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8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2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1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7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0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6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2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2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6,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5,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7,4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7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4,5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меси сухие молочные для детского питания руб. за 1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5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1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Консервы мясные для детского питания) руб. за </w:t>
            </w:r>
            <w:r>
              <w:rPr>
                <w:rFonts w:cs="Trebuchet MS" w:ascii="Trebuchet MS" w:hAnsi="Trebuchet MS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6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онсервы овощные для детского питания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еленки для новорожденных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,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редство для стирки детского белья руб. за 1 кг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77,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ыло детское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6,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одгузники детские бумажные (памперсы)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И.В.Чайк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Грамотенко В.Н.</cp:lastModifiedBy>
  <cp:lastPrinted>2022-06-07T13:54:00Z</cp:lastPrinted>
  <dcterms:modified xsi:type="dcterms:W3CDTF">2022-06-10T12:35:00Z</dcterms:modified>
  <cp:revision>1822</cp:revision>
  <dc:subject/>
  <dc:title>САЙТ</dc:title>
</cp:coreProperties>
</file>