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т 30 сен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ая таблица конкурсных заяво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ценки и сопоставления заявок на участие в открытом конкурсе на выполнение работ по капитальному ремонту многоквартирного дома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л. Коллективная, 43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4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840"/>
        <w:gridCol w:w="960"/>
        <w:gridCol w:w="960"/>
        <w:gridCol w:w="420"/>
        <w:gridCol w:w="1080"/>
        <w:gridCol w:w="480"/>
        <w:gridCol w:w="720"/>
        <w:gridCol w:w="840"/>
        <w:gridCol w:w="960"/>
        <w:gridCol w:w="720"/>
        <w:gridCol w:w="1080"/>
        <w:gridCol w:w="720"/>
        <w:gridCol w:w="1080"/>
        <w:gridCol w:w="720"/>
        <w:gridCol w:w="480"/>
        <w:gridCol w:w="720"/>
      </w:tblGrid>
      <w:tr>
        <w:trPr>
          <w:trHeight w:val="59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  <w:br/>
              <w:t>участника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и время  </w:t>
              <w:br/>
              <w:t>регистрации заявки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цена договора»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итерий  «срок   </w:t>
              <w:br/>
              <w:t>выполнения работ»</w:t>
            </w:r>
          </w:p>
        </w:tc>
        <w:tc>
          <w:tcPr>
            <w:tcW w:w="7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квалификация»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15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критерии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з  </w:t>
              <w:br/>
              <w:t>льготы,</w:t>
              <w:br/>
              <w:t>рубле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    </w:t>
              <w:br/>
              <w:t>льготой,</w:t>
              <w:br/>
              <w:t>рублей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дне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ыт </w:t>
              <w:br/>
              <w:t>рабо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ой</w:t>
              <w:br/>
              <w:t>бал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лификация персона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</w:t>
              <w:br/>
              <w:t xml:space="preserve">техники   </w:t>
              <w:br/>
              <w:t>безопас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гранные арбитражные</w:t>
              <w:br/>
              <w:t>де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Юг - Стандарт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11, 10 часов 15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041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84389,5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ее 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10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Металлист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11, 10 часов 25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540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0860,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ее 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10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Стройкомплект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11, 9 часов 00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89407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0466,3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ее 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5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ПКФ «Оригинал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9.11, 13 часов 20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7724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8951,6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ее 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10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ЗАО «СмартИнжиниринг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11, 9 часов 15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0996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6946,2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5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место – ООО «Юг - Стандарт» с результатом 100 баллов;</w:t>
      </w:r>
    </w:p>
    <w:p>
      <w:pPr>
        <w:pStyle w:val="Normal"/>
        <w:rPr/>
      </w:pPr>
      <w:r>
        <w:rPr>
          <w:b/>
        </w:rPr>
        <w:t>2 место – ООО «Металлист» с результатом 86 баллов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       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Богданов Богдан Николаевич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лепнёва виктория Олеговна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Чирков Филипп Викторович 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57:00Z</dcterms:created>
  <dc:creator>Тосунов П.А.</dc:creator>
  <dc:description/>
  <cp:keywords/>
  <dc:language>en-US</dc:language>
  <cp:lastModifiedBy>1</cp:lastModifiedBy>
  <cp:lastPrinted>2011-09-26T16:19:00Z</cp:lastPrinted>
  <dcterms:modified xsi:type="dcterms:W3CDTF">2011-09-30T08:57:00Z</dcterms:modified>
  <cp:revision>2</cp:revision>
  <dc:subject/>
  <dc:title>Приложение №1</dc:title>
</cp:coreProperties>
</file>