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раснодарСпец Монтаж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.11, 9 часов 0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666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2999,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6167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4358,6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ПКФ «Оригинал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9.11, 13 часов 20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6566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2909,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место – ООО ПКФ «Оригинал» с результатом 93 балла;</w:t>
      </w:r>
    </w:p>
    <w:p>
      <w:pPr>
        <w:pStyle w:val="Normal"/>
        <w:rPr>
          <w:b/>
          <w:b/>
        </w:rPr>
      </w:pPr>
      <w:r>
        <w:rPr>
          <w:b/>
        </w:rPr>
        <w:t>2 место – ООО «КраснодарСпецМонтаж» с результатом 85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5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30T09:30:00Z</dcterms:modified>
  <cp:revision>3</cp:revision>
  <dc:subject/>
  <dc:title>Приложение №1</dc:title>
</cp:coreProperties>
</file>