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30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конкурсных заяв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 Коллективная, 4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5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840"/>
        <w:gridCol w:w="960"/>
        <w:gridCol w:w="960"/>
        <w:gridCol w:w="420"/>
        <w:gridCol w:w="1080"/>
        <w:gridCol w:w="480"/>
        <w:gridCol w:w="720"/>
        <w:gridCol w:w="840"/>
        <w:gridCol w:w="960"/>
        <w:gridCol w:w="720"/>
        <w:gridCol w:w="1080"/>
        <w:gridCol w:w="720"/>
        <w:gridCol w:w="1080"/>
        <w:gridCol w:w="720"/>
        <w:gridCol w:w="480"/>
        <w:gridCol w:w="720"/>
      </w:tblGrid>
      <w:tr>
        <w:trPr>
          <w:trHeight w:val="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>участни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 </w:t>
              <w:br/>
              <w:t>регистрации заяв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цена договор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ерий  «срок   </w:t>
              <w:br/>
              <w:t>выполнения работ»</w:t>
            </w:r>
          </w:p>
        </w:tc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квалификаци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ритери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 </w:t>
              <w:br/>
              <w:t>льготы,</w:t>
              <w:br/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   </w:t>
              <w:br/>
              <w:t>льготой,</w:t>
              <w:br/>
              <w:t>рубле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дн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ой</w:t>
              <w:br/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персон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</w:t>
              <w:br/>
              <w:t xml:space="preserve">техники   </w:t>
              <w:br/>
              <w:t>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гранные арбитражные</w:t>
              <w:br/>
              <w:t>де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Энерготехноло-гии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11, 9 часов 1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81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124,2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ЗАО «СмартИнжиниринг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11, 9 часов 1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81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124,2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место – ООО «Энерготехнологии» с результатом 95 баллов;</w:t>
      </w:r>
    </w:p>
    <w:p>
      <w:pPr>
        <w:pStyle w:val="Normal"/>
        <w:rPr/>
      </w:pPr>
      <w:r>
        <w:rPr>
          <w:b/>
        </w:rPr>
        <w:t>2 место – ЗАО «СмартИнжиниринг» с результатом 83 балл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лепнёва виктория Олеговна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 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03:00Z</dcterms:created>
  <dc:creator>Тосунов П.А.</dc:creator>
  <dc:description/>
  <cp:keywords/>
  <dc:language>en-US</dc:language>
  <cp:lastModifiedBy>ptosunov</cp:lastModifiedBy>
  <cp:lastPrinted>2011-09-30T16:23:00Z</cp:lastPrinted>
  <dcterms:modified xsi:type="dcterms:W3CDTF">2011-09-30T12:25:00Z</dcterms:modified>
  <cp:revision>5</cp:revision>
  <dc:subject/>
  <dc:title>Приложение №1</dc:title>
</cp:coreProperties>
</file>