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2836167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КраснодарСпец Монтаж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33666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ПКФ «Оригина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23656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2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30T08:02:00Z</dcterms:modified>
  <cp:revision>2</cp:revision>
  <dc:subject/>
  <dc:title>Приложение №1</dc:title>
</cp:coreProperties>
</file>