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Коллективная, 43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Лот№1 – «Ремонт внутридомовых инженерных систем, теплоснабжении, водоснабжения и водоотведения многоквартирного дома, расположенного по адресу: г.Краснодар, </w:t>
      </w:r>
      <w:r>
        <w:rPr>
          <w:sz w:val="26"/>
          <w:szCs w:val="26"/>
        </w:rPr>
        <w:t>ул. Коллективная, 43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>
          <w:spacing w:val="-2"/>
        </w:rPr>
        <w:t>Лот№2 – «Ремонт внутридомовой инженерной системы электроснабжения многоквартирного</w:t>
      </w:r>
      <w:r>
        <w:rPr/>
        <w:t xml:space="preserve"> дома, </w:t>
      </w:r>
      <w:bookmarkStart w:id="0" w:name="OLE_LINK2"/>
      <w:bookmarkStart w:id="1" w:name="OLE_LINK1"/>
      <w:r>
        <w:rPr/>
        <w:t xml:space="preserve">расположенного по адресу: г.Краснодар, </w:t>
      </w:r>
      <w:r>
        <w:rPr>
          <w:sz w:val="26"/>
          <w:szCs w:val="26"/>
        </w:rPr>
        <w:t>ул. Коллективная, 43</w:t>
      </w:r>
      <w:r>
        <w:rPr/>
        <w:t>»;</w:t>
      </w:r>
      <w:bookmarkEnd w:id="0"/>
      <w:bookmarkEnd w:id="1"/>
    </w:p>
    <w:p>
      <w:pPr>
        <w:pStyle w:val="Normal"/>
        <w:autoSpaceDE w:val="false"/>
        <w:jc w:val="both"/>
        <w:rPr/>
      </w:pPr>
      <w:r>
        <w:rPr/>
        <w:t xml:space="preserve">Лот№3 – «Установка коллективных (общедомовых) приборов учета потребления ресурсов и узлов управления многоквартирного дома, расположенного по адресу: г.Краснодар,                      </w:t>
      </w:r>
      <w:r>
        <w:rPr>
          <w:sz w:val="26"/>
          <w:szCs w:val="26"/>
        </w:rPr>
        <w:t>ул. Коллективная, 43</w:t>
      </w:r>
      <w:r>
        <w:rPr/>
        <w:t>»;</w:t>
      </w:r>
    </w:p>
    <w:p>
      <w:pPr>
        <w:pStyle w:val="Normal"/>
        <w:autoSpaceDE w:val="false"/>
        <w:jc w:val="both"/>
        <w:rPr/>
      </w:pPr>
      <w:r>
        <w:rPr/>
        <w:t xml:space="preserve">Лот№4 – «Ремонт крыши многоквартирного дома, расположенного по адресу: г.Краснодар, </w:t>
      </w:r>
      <w:r>
        <w:rPr>
          <w:sz w:val="26"/>
          <w:szCs w:val="26"/>
        </w:rPr>
        <w:t>ул. Коллективная, 43</w:t>
      </w:r>
      <w:r>
        <w:rPr/>
        <w:t>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№5 – «Энергетическое обследование многоквартирного дома, расположенного по адресу: г.Краснодар, ул. Коллективная, 43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«30» сентября 2011 год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вскрытия конвертов проведена по адресу: г. Краснодар, ул. Северная, 279, 2 этаж, к. 22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вскрытия конвертов 10 часов 30 мину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оцедуре вскрытия конвертов присутствовали представители участников конкурс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ООО «Энерготехнологии», представитель Бутузов Виталий Витальевич, доверенность №16 от 26.09.2011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Юг-Стандарт», директор Сажин Михаил Васильевич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ОО ПКФ «Оригинал», представитель Любченко Виктор Владимирович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О «СмартИнжиниринг», представитель Шапрынский Степан Александрович, доверенность № 11 от 19.09.2011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ОО «Технадзор», представитель Жальских Вадим Николаевич, доверенность б/н от 21.09.201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ОО «Энергосервис – Юг», директор Мильчаков Александр Анатольевич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ОО «Кубаньполиэтилен», директор Скоробогатов Виктор Николаевич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конкурса было получено и зарегистрировано 15 (пятнадцать) заяво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, вскрыв конверты, установила, что заявки поданы от следующих организац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О «СмартИнжиниринг», 119334, г. Москва, 5-й Донской пр-д, д. 15, стр. 9, комн. 317, (лот № 1,2,3,4,5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pacing w:val="-4"/>
          <w:sz w:val="26"/>
          <w:szCs w:val="26"/>
        </w:rPr>
        <w:t>ООО «Кубаньполиэтилен», 350049, г. Краснодар, ул. Севастопольская, 2/3, (лот № 1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ОО «КраснодарСпецМонтаж», 350072, г. Краснодар, ул. Ростовское шоссе, 14/2, (лот № 2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ОО ПКФ «Оригинал», 350000, г. Краснодар, ул. Рашпилевская, 72, (лот № 2,4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ОО «Энергосервис-Юг»,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350072, г. Краснодар, ул. Ростовское шоссе, 14/2, (лот № 3);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6. ООО «Металлист»,  350027, г. Краснодар, п. Пашковский, ул. Крупской, 8 (лот № 4);</w:t>
      </w:r>
    </w:p>
    <w:p>
      <w:pPr>
        <w:pStyle w:val="ConsPlusNonformat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7. ООО «Строительная компания РИО», 350002, г. Краснодар, ул. Садовая, 112 (лот № 4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ОО «Юг-Стандарт», 350020, г. Краснодар, ул. Рашпилевская, 142А (лот № 4);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9. ООО «СтройКомплект», 350058, г. Краснодар, ул. Бургасская, 22 (лот № 4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0. </w:t>
      </w:r>
      <w:r>
        <w:rPr>
          <w:rFonts w:cs="Times New Roman" w:ascii="Times New Roman" w:hAnsi="Times New Roman"/>
          <w:sz w:val="26"/>
          <w:szCs w:val="26"/>
        </w:rPr>
        <w:t>ООО «Энерготехнологии», 350042, г. Краснодар, ул. Садовая, 223, (лот № 5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ЗАО «СмартИнжиниринг», ООО «</w:t>
      </w:r>
      <w:r>
        <w:rPr>
          <w:rFonts w:cs="Times New Roman" w:ascii="Times New Roman" w:hAnsi="Times New Roman"/>
          <w:spacing w:val="-4"/>
          <w:sz w:val="26"/>
          <w:szCs w:val="26"/>
        </w:rPr>
        <w:t>Кубаньполиэтилен</w:t>
      </w:r>
      <w:r>
        <w:rPr>
          <w:rFonts w:cs="Times New Roman" w:ascii="Times New Roman" w:hAnsi="Times New Roman"/>
          <w:sz w:val="26"/>
          <w:szCs w:val="26"/>
        </w:rPr>
        <w:t xml:space="preserve">»;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– ЗАО «СмартИнжиниринг», ООО «КраснодарСпецМонтаж», ООО ПКФ «Оригинал»;</w:t>
      </w:r>
    </w:p>
    <w:p>
      <w:pPr>
        <w:pStyle w:val="ConsPlusNonformat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3 – </w:t>
      </w:r>
      <w:r>
        <w:rPr>
          <w:rFonts w:cs="Times New Roman" w:ascii="Times New Roman" w:hAnsi="Times New Roman"/>
          <w:sz w:val="26"/>
          <w:szCs w:val="26"/>
        </w:rPr>
        <w:t>ЗАО «СмартИнжиниринг», ООО «Энергосервис-Юг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Лот № 4 – </w:t>
      </w:r>
      <w:r>
        <w:rPr>
          <w:rFonts w:cs="Times New Roman" w:ascii="Times New Roman" w:hAnsi="Times New Roman"/>
          <w:sz w:val="26"/>
          <w:szCs w:val="26"/>
        </w:rPr>
        <w:t xml:space="preserve">ЗАО «СмартИнжиниринг», </w:t>
      </w:r>
      <w:r>
        <w:rPr>
          <w:rFonts w:cs="Times New Roman" w:ascii="Times New Roman" w:hAnsi="Times New Roman"/>
          <w:spacing w:val="-4"/>
          <w:sz w:val="26"/>
          <w:szCs w:val="26"/>
        </w:rPr>
        <w:t>ООО ПКФ «Оригинал», ООО «Юг - Стандарт», ООО «Металлист», ООО «СтройКомплект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5 – ЗАО «СмартИнжиниринг», ООО «Энерготехнологии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 рассмотрения заявок конкурсная комиссия решила, что к участию в конкурсе не допускаются следующие организа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1. ООО «Строительная компания РИО</w:t>
      </w:r>
      <w:r>
        <w:rPr>
          <w:rFonts w:cs="Times New Roman" w:ascii="Times New Roman" w:hAnsi="Times New Roman"/>
          <w:sz w:val="26"/>
          <w:szCs w:val="26"/>
        </w:rPr>
        <w:t>» - нарушены требования к составу, форме и порядку подачи заявок на участие в конкурсе: не представлены документы, подтверждающие опыт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 Мартынов Сергей Владимирович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: Лащ Андрей Сергеевич    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       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Богданов Богдан Николаевич                                             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лепнёва Виктория Олеговна                                 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          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54:00Z</dcterms:created>
  <dc:creator>Тосунов П.А.</dc:creator>
  <dc:description/>
  <cp:keywords/>
  <dc:language>en-US</dc:language>
  <cp:lastModifiedBy>1</cp:lastModifiedBy>
  <cp:lastPrinted>2011-09-26T11:17:00Z</cp:lastPrinted>
  <dcterms:modified xsi:type="dcterms:W3CDTF">2011-09-30T10:51:00Z</dcterms:modified>
  <cp:revision>7</cp:revision>
  <dc:subject/>
  <dc:title>ПРОТОКОЛ</dc:title>
</cp:coreProperties>
</file>