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88099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Металлис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0454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Строительная компания РИ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711526,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Юг – Станда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72041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СтройКомплек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38940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ПКФ «Оригина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28772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12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30T08:12:00Z</dcterms:modified>
  <cp:revision>2</cp:revision>
  <dc:subject/>
  <dc:title>Приложение №1</dc:title>
</cp:coreProperties>
</file>