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347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729,6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Энергосервис-Ю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10 часов 17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Энергосервис - Юг» с результатом 90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1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30T08:41:00Z</dcterms:modified>
  <cp:revision>2</cp:revision>
  <dc:subject/>
  <dc:title>Приложение №1</dc:title>
</cp:coreProperties>
</file>