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редседатель ТСЖ "Игнатова-7"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ономаренко Николай Степанович</w:t>
      </w:r>
    </w:p>
    <w:p>
      <w:pPr>
        <w:pStyle w:val="Normal"/>
        <w:ind w:left="5387" w:right="259" w:hanging="0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ремонту внутридомовых инженерных систем теплоснабжения, водоснабжения и водоотведения многоквартирн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Игнатова, 7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ремонту  внутридомовых инженерных систем теплоснабжения, водоотведения, водоснабж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 №1, №2, №3, №4, №5, №6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Игнатова, 7 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 №1, №2, №3, №4, №5, №6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50:00Z</dcterms:created>
  <dc:creator>S</dc:creator>
  <dc:description/>
  <cp:keywords/>
  <dc:language>en-US</dc:language>
  <cp:lastModifiedBy>ptosunov</cp:lastModifiedBy>
  <cp:lastPrinted>2011-09-08T17:07:00Z</cp:lastPrinted>
  <dcterms:modified xsi:type="dcterms:W3CDTF">2011-09-14T12:37:00Z</dcterms:modified>
  <cp:revision>20</cp:revision>
  <dc:subject/>
  <dc:title>И Н С ТР У К Ц И Я</dc:title>
</cp:coreProperties>
</file>