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УК-Краснодар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Головченко Л.А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ОО «ГУК-Краснодар» в лице генерального директора Головченко Людмилы Анатоль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ых инженерных систем  теплоснабжения, водоснабжения и водоотвед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Коллективная, 43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943 229,2 рубля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4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№1 на 2-х листах;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4. Локальный сметный расчет на 6-и листах;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5. Ведомость объемов работ №2 на 2-х листах;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6. Локальный сметный расчет на 9-и листах;</w:t>
      </w:r>
    </w:p>
    <w:p>
      <w:pPr>
        <w:pStyle w:val="Header"/>
        <w:rPr/>
      </w:pPr>
      <w:r>
        <w:rPr>
          <w:bCs/>
        </w:rPr>
        <w:t>№</w:t>
      </w:r>
      <w:r>
        <w:rPr>
          <w:bCs/>
        </w:rPr>
        <w:t>7. Ведомость объемов работ №3 на4-х листах;</w:t>
      </w:r>
    </w:p>
    <w:p>
      <w:pPr>
        <w:pStyle w:val="Header"/>
        <w:rPr>
          <w:bCs/>
        </w:rPr>
      </w:pPr>
      <w:r>
        <w:rPr>
          <w:bCs/>
        </w:rPr>
        <w:t>№</w:t>
      </w:r>
      <w:r>
        <w:rPr>
          <w:bCs/>
        </w:rPr>
        <w:t>8. Локальный сметный расчет на 3-х листах;</w:t>
      </w:r>
    </w:p>
    <w:p>
      <w:pPr>
        <w:pStyle w:val="Header"/>
        <w:rPr/>
      </w:pPr>
      <w:r>
        <w:rPr>
          <w:bCs/>
        </w:rPr>
        <w:t>№</w:t>
      </w:r>
      <w:r>
        <w:rPr>
          <w:bCs/>
        </w:rPr>
        <w:t>9. Ведомость объемов работ №4 на1-м листе;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Ковалева, 6а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104687, ОГРН 1072311011431, р/сч 40702810130000030720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ОО «ГУК-Краснодар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Л.А.Головченко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3:00Z</dcterms:created>
  <dc:creator>YakovlevaG</dc:creator>
  <dc:description/>
  <cp:keywords/>
  <dc:language>en-US</dc:language>
  <cp:lastModifiedBy>Гречкин</cp:lastModifiedBy>
  <cp:lastPrinted>2011-09-08T18:31:00Z</cp:lastPrinted>
  <dcterms:modified xsi:type="dcterms:W3CDTF">2011-09-08T14:31:00Z</dcterms:modified>
  <cp:revision>6</cp:revision>
  <dc:subject/>
  <dc:title>Приложение 1</dc:title>
</cp:coreProperties>
</file>