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редседатель ТСЖ "Игнатова-7"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387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ремонту крыши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Игнатова, 7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ремонту  крыши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 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23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4T20:21:00Z</dcterms:modified>
  <cp:revision>6</cp:revision>
  <dc:subject/>
  <dc:title>И Н С ТР У К Ц И Я</dc:title>
</cp:coreProperties>
</file>