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sz w:val="20"/>
          <w:szCs w:val="20"/>
          <w:lang w:val="ru-RU"/>
        </w:rPr>
      </w:pPr>
      <w:r>
        <w:rPr>
          <w:lang w:val="ru-RU"/>
        </w:rPr>
        <w:t>САЙТ</w:t>
      </w:r>
    </w:p>
    <w:p>
      <w:pPr>
        <w:pStyle w:val="Normal"/>
        <w:jc w:val="center"/>
        <w:rPr>
          <w:rFonts w:ascii="Trebuchet MS" w:hAnsi="Trebuchet MS" w:cs="Trebuchet MS"/>
          <w:bCs/>
          <w:sz w:val="20"/>
          <w:szCs w:val="20"/>
          <w:lang w:val="ru-RU" w:eastAsia="ru-RU"/>
        </w:rPr>
      </w:pPr>
      <w:r>
        <w:rPr>
          <w:rFonts w:cs="Trebuchet MS" w:ascii="Trebuchet MS" w:hAnsi="Trebuchet MS"/>
          <w:bCs/>
          <w:sz w:val="20"/>
          <w:szCs w:val="20"/>
          <w:lang w:val="ru-RU" w:eastAsia="ru-RU"/>
        </w:rPr>
        <w:t xml:space="preserve">Информация о средних розничных ценах </w:t>
        <w:br/>
        <w:t xml:space="preserve">на социально значимые продукты питания в городе Краснодаре </w:t>
        <w:br/>
        <w:t>на 24 мая 2022 года</w:t>
      </w:r>
    </w:p>
    <w:p>
      <w:pPr>
        <w:pStyle w:val="Normal"/>
        <w:jc w:val="center"/>
        <w:rPr>
          <w:rFonts w:ascii="Trebuchet MS" w:hAnsi="Trebuchet MS" w:cs="Trebuchet MS"/>
          <w:bCs/>
          <w:sz w:val="20"/>
          <w:szCs w:val="20"/>
          <w:lang w:val="ru-RU" w:eastAsia="ru-RU"/>
        </w:rPr>
      </w:pPr>
      <w:r>
        <w:rPr>
          <w:rFonts w:cs="Trebuchet MS" w:ascii="Trebuchet MS" w:hAnsi="Trebuchet MS"/>
          <w:bCs/>
          <w:sz w:val="20"/>
          <w:szCs w:val="20"/>
          <w:lang w:val="ru-RU" w:eastAsia="ru-RU"/>
        </w:rPr>
      </w:r>
    </w:p>
    <w:p>
      <w:pPr>
        <w:pStyle w:val="Normal"/>
        <w:jc w:val="center"/>
        <w:rPr>
          <w:rFonts w:ascii="Trebuchet MS" w:hAnsi="Trebuchet MS" w:cs="Trebuchet MS"/>
          <w:bCs/>
          <w:sz w:val="20"/>
          <w:szCs w:val="20"/>
          <w:lang w:val="ru-RU" w:eastAsia="ru-RU"/>
        </w:rPr>
      </w:pPr>
      <w:r>
        <w:rPr>
          <w:rFonts w:cs="Trebuchet MS" w:ascii="Trebuchet MS" w:hAnsi="Trebuchet MS"/>
          <w:bCs/>
          <w:sz w:val="20"/>
          <w:szCs w:val="20"/>
          <w:lang w:val="ru-RU" w:eastAsia="ru-RU"/>
        </w:rPr>
      </w:r>
    </w:p>
    <w:p>
      <w:pPr>
        <w:pStyle w:val="Normal"/>
        <w:jc w:val="center"/>
        <w:rPr>
          <w:rFonts w:ascii="Trebuchet MS" w:hAnsi="Trebuchet MS" w:cs="Trebuchet MS"/>
          <w:bCs/>
          <w:sz w:val="20"/>
          <w:szCs w:val="20"/>
          <w:lang w:val="ru-RU" w:eastAsia="ru-RU"/>
        </w:rPr>
      </w:pPr>
      <w:r>
        <w:rPr>
          <w:rFonts w:cs="Trebuchet MS" w:ascii="Trebuchet MS" w:hAnsi="Trebuchet MS"/>
          <w:bCs/>
          <w:sz w:val="20"/>
          <w:szCs w:val="20"/>
          <w:lang w:val="ru-RU"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09"/>
        <w:rPr/>
      </w:pPr>
      <w:r>
        <w:rPr>
          <w:rFonts w:cs="Times New Roman" w:ascii="Trebuchet MS" w:hAnsi="Trebuchet MS"/>
          <w:sz w:val="20"/>
          <w:szCs w:val="20"/>
          <w:lang w:val="ru-RU"/>
        </w:rPr>
        <w:tab/>
        <w:t>Федеральный закон Российской Федерации от 23 декабря 2009 года № 381-ФЗ «Об основах государственного регулирования торговой деятельности в Российской Федерации» утвердил механизм государственного регулирования цен на отдельные виды социально значимых продовольственных товар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09"/>
        <w:rPr>
          <w:rFonts w:ascii="Trebuchet MS" w:hAnsi="Trebuchet MS" w:cs="Times New Roman"/>
          <w:sz w:val="20"/>
          <w:szCs w:val="20"/>
          <w:lang w:val="ru-RU"/>
        </w:rPr>
      </w:pPr>
      <w:r>
        <w:rPr>
          <w:rFonts w:cs="Times New Roman" w:ascii="Trebuchet MS" w:hAnsi="Trebuchet MS"/>
          <w:sz w:val="20"/>
          <w:szCs w:val="20"/>
          <w:lang w:val="ru-RU"/>
        </w:rPr>
        <w:tab/>
        <w:t>В связи с этим, Правительством Российской Федерации принято Постановление от 15 июля 2010 года № 530 «Об утверждении правил установления предельно допустимых розничных цен на отдельные виды социально значимых продовольственных товаров первой необходимости, перечня отдельных видов социально значимых продовольственных товаров первой необходимости, в отношении которых могут устанавливаться предельно допустимые розничные цены, и перечня отдельных видов социально значимых продовольственных товаров, за приобретение определённого количества которых хозяйствующему субъекту, осуществляющему торговую деятельность, не допускается выплата вознаграждения».</w:t>
      </w:r>
    </w:p>
    <w:p>
      <w:pPr>
        <w:pStyle w:val="Normal"/>
        <w:spacing w:lineRule="auto" w:line="216"/>
        <w:ind w:firstLine="709"/>
        <w:rPr/>
      </w:pPr>
      <w:r>
        <w:rPr>
          <w:rFonts w:cs="Times New Roman" w:ascii="Trebuchet MS" w:hAnsi="Trebuchet MS"/>
          <w:sz w:val="20"/>
          <w:szCs w:val="20"/>
          <w:lang w:val="ru-RU"/>
        </w:rPr>
        <w:t>В указанном постановлении определено 24 наименования продовольственных товаров первой необходимости, розничные цены на которые подлежат государственному регулированию, в том случае, если в течение 60 календарных дней подряд на территории субъекта Российской Федерации (в т.ч. Краснодарского края) рост розничных цен на перечисленные продовольственные товары составит 10 и более процентов, при этом предельные розничные цены подлежат установлению на срок не более 90 календарных дн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09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На территории муниципального образования город Краснодар осуществляется контроль за  исполнением распоряжения главы администрации (губернатора) Краснодарского края от 16 марта 2022 года № 39-р «О стабилизации цен на отдельные виды социально значимых продуктов питания, товаров для детей и продукции детского питания в Краснодарском крае», в соответствии с которым предприятиям розничной торговли рекомендовано осуществлять реализацию следующих социально значимых продуктов питания, товаров для детей и продукции детского питания с применением торговой наценки в размере не выше 10%: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куры замороженные (кроме куриных окорочков)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масло сливочное фасованное 72,5 % жирности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left="708" w:firstLine="12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масло подсолнечное рафинированное дезодорированное фасованное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 w:before="75" w:after="0"/>
        <w:ind w:firstLine="720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молоко питьевое 2,5% жирности в полиэтиленовом пакете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кефир 2,5% жирности в полиэтиленовом пакете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сметана весовая и фасованная в полиэтиленовом пакете 20 % жирности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творог обезжиренный весовой и фасованный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яйца куриные 1-й и 2-й категории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сахар-песок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соль поваренная пищевая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чай чёрный байховый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мука пшеничная высший сорт (не менее одного наименования); </w:t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хлеб формовой из муки 1 сорта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рис шлифованный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крупа гречневая-ядрица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вермишель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смеси сухие молочные для детского питания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консервы мясные для детского питания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консервы овощные для детского питания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пелёнки для новорожденных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средство для стирки детского белья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мыло детское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подгузники детские бумажные (памперсы) (не менее одного наименования).</w:t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Специалисты управления цен и тарифов администрации муниципального образования город Краснодар еженедельно проводят мониторинг розничных цен на социально значимые продукты питания, действующих на территории города Краснодара. В мониторинге участвуют сельскохозяйственные рынки, гипермаркеты, супермаркеты и магазины шаговой доступности. В таблице указаны средние розничные цены на продукты питания, а также максимальные и минимальные значения по каждой позиции.</w:t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3402"/>
        <w:gridCol w:w="1275"/>
        <w:gridCol w:w="1275"/>
        <w:gridCol w:w="1135"/>
        <w:gridCol w:w="1134"/>
      </w:tblGrid>
      <w:tr>
        <w:trPr>
          <w:tblHeader w:val="true"/>
          <w:trHeight w:val="13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№</w:t>
            </w:r>
            <w:r>
              <w:rPr>
                <w:rFonts w:eastAsia="Trebuchet MS" w:cs="Trebuchet MS" w:ascii="Trebuchet MS" w:hAnsi="Trebuchet MS"/>
                <w:b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№</w:t>
            </w:r>
            <w:r>
              <w:rPr>
                <w:rFonts w:eastAsia="Trebuchet MS" w:cs="Trebuchet MS" w:ascii="Trebuchet MS" w:hAnsi="Trebuchet MS"/>
                <w:b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нормативного акта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Наименование продук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Максимальная розничная цена,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Минималь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ная розничная цена, руб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Средняя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рознич ная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цена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Прирост средней розн. цены в %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18"/>
                <w:szCs w:val="18"/>
                <w:lang w:val="ru-RU"/>
              </w:rPr>
              <w:t>24.05.2022к 17.05.2022</w:t>
            </w: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>
          <w:trHeight w:val="8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растительное подсолнечное нерафинированное на розлив, руб. за 1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3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63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2,1%</w:t>
            </w:r>
          </w:p>
        </w:tc>
      </w:tr>
      <w:tr>
        <w:trPr>
          <w:trHeight w:val="1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растительное подсолнечное нерафинированное фасованное, руб. за полиэтиленовую бутылку ёмкостью 1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56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22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</w:rPr>
              <w:t>1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44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0,7%</w:t>
            </w:r>
          </w:p>
        </w:tc>
      </w:tr>
      <w:tr>
        <w:trPr>
          <w:trHeight w:val="3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растительное подсолнечное рафинированное дезодорированное фасованное, руб. за полиэтиленовую бутылку ёмкостью 1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49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10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</w:rPr>
              <w:t>1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28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0,4%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сливочное весовое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89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3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сливочное фасованное в пачки, руб. за пачку весом 200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75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3,3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41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1,3%</w:t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Кефир 2,5 % жирности, руб. за полиэтиленовый пакет весом 1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4,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1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2,5% жирности пастеризованное, руб. за полиэтиленовый пакет ёмкостью 1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77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3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5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60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0,4%</w:t>
            </w:r>
          </w:p>
        </w:tc>
      </w:tr>
      <w:tr>
        <w:trPr>
          <w:trHeight w:val="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2,5% жирности пастеризованное, руб. за картонный пакет (пюр-пак и др.) ёмкостью 1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85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68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74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2,0%</w:t>
            </w:r>
          </w:p>
        </w:tc>
      </w:tr>
      <w:tr>
        <w:trPr>
          <w:trHeight w:val="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3,2 % жирности пастеризованное, руб. за полиэтиленовый пакет ёмкостью 1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82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53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3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69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0,8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3,2-4,5 % жирности пастеризованное, руб. за картонный пакет (тетра-брик, пюр-пак и др.) ёмкостью 1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97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64,8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bCs/>
                <w:sz w:val="20"/>
                <w:szCs w:val="20"/>
              </w:rPr>
            </w:pPr>
            <w:r>
              <w:rPr>
                <w:rFonts w:cs="Times New Roman" w:ascii="Trebuchet MS" w:hAnsi="Trebuchet MS"/>
                <w:bCs/>
                <w:sz w:val="20"/>
                <w:szCs w:val="20"/>
                <w:lang w:val="ru-RU"/>
              </w:rPr>
              <w:t>76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метана 20% жирности весовая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4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38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8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2,0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метана 20% жирности, руб. за полиэтиленовый пакет весом    500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52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5,5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18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1,1%</w:t>
            </w:r>
          </w:p>
        </w:tc>
      </w:tr>
      <w:tr>
        <w:trPr>
          <w:trHeight w:val="6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eastAsia="ru-RU"/>
              </w:rPr>
              <w:t>39</w:t>
            </w: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Творог, обезжиренный весовой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7</w:t>
            </w:r>
            <w:r>
              <w:rPr>
                <w:rFonts w:cs="Arial CYR" w:ascii="Trebuchet MS" w:hAnsi="Trebuchet MS"/>
                <w:bCs/>
                <w:sz w:val="20"/>
                <w:szCs w:val="20"/>
              </w:rPr>
              <w:t>2</w:t>
            </w: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86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19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Творог, обезжиренный, </w:t>
              <w:br/>
              <w:t>руб. за пачку весом 200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93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2,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4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9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Хлеб и хлебобулочные изделия из пшеничной муки высшего сорта (батон нарезной), руб. за булку весом 350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54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4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45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0,9%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Хлеб формовой из муки пшеничной 1-го сорта, руб. за булку весом 500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49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35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40</w:t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+1,4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Хлеб ржаной, ржано-пшеничный (Бородинский), </w:t>
              <w:br/>
              <w:t>руб. за булку весом 450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5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41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47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+0,6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Хлеб ржаной, ржано-пшеничный (Дарницкий), руб. за булку весом 580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6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41,3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54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color w:val="000000"/>
                <w:sz w:val="20"/>
                <w:szCs w:val="20"/>
                <w:lang w:val="ru-RU"/>
              </w:rPr>
              <w:t>+0,4%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ука пшеничная 1-го сорта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49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37,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4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2,2%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ука пшеничная высшего сорта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34,8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44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+0,1%</w:t>
            </w:r>
          </w:p>
        </w:tc>
      </w:tr>
      <w:tr>
        <w:trPr>
          <w:trHeight w:val="4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Яйцо куриное столовое 1 категории, руб. за 1 деся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9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4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0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5,0%</w:t>
            </w:r>
          </w:p>
        </w:tc>
      </w:tr>
      <w:tr>
        <w:trPr>
          <w:trHeight w:val="4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Яйцо куриное столовое 2 категории, руб. за 1 деся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77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45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63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10,2%</w:t>
            </w:r>
          </w:p>
        </w:tc>
      </w:tr>
      <w:tr>
        <w:trPr>
          <w:trHeight w:val="5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Баранина (кроме бескостного мяса)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7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1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0,4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Говядина (кроме бескостного мяса)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489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329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408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0,5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винина (кроме бескостного мяса)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300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9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</w:rPr>
              <w:t>2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70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1,0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Куры (кроме куриных окорочков)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280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30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</w:rPr>
              <w:t>1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84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0,2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Рыба мороженая неразделанная </w:t>
              <w:br/>
              <w:t>(лемонема, камбала, треска, хек, сайда, путассу, минтай)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296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2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4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203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0,8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ахар-песок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9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67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5</w:t>
            </w: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79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0,4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оль поваренная пищевая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1</w:t>
            </w:r>
            <w:r>
              <w:rPr>
                <w:rFonts w:cs="Arial CYR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8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1,8%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Вермишель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75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26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53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2,8%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Крупа гречневая ядрица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61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00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119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1,7%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Пшено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75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43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7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56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0,7%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Рис шлифованный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9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53,7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77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1,7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Чай чёрный байховый, руб. за    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9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65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hanging="0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0,4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Капуста белокочанная свежая, руб. за 1 к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00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57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76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2,7%</w:t>
            </w:r>
          </w:p>
        </w:tc>
      </w:tr>
      <w:tr>
        <w:trPr>
          <w:trHeight w:val="3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Картофель, руб. за 1 к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40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59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1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5%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Лук репчатый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60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30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44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1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8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Морковь, руб. за 1 к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80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40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64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0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%</w:t>
            </w:r>
          </w:p>
        </w:tc>
      </w:tr>
      <w:tr>
        <w:trPr>
          <w:trHeight w:val="3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Яблоки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13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45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80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3,4%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b/>
                <w:b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Смеси сухие молочные для детского питания руб. за 1 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100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  <w:highlight w:val="yellow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highlight w:val="yellow"/>
                <w:lang w:val="ru-RU"/>
              </w:rPr>
            </w:r>
          </w:p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766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65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935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1,5%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 xml:space="preserve">Консервы мясные для детского питания) руб. за </w:t>
            </w:r>
            <w:r>
              <w:rPr>
                <w:rFonts w:cs="Trebuchet MS" w:ascii="Trebuchet MS" w:hAnsi="Trebuchet MS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 шт.</w:t>
            </w:r>
          </w:p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0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66,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88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2,1%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Консервы овощные для детского питания руб. за 1 шт.</w:t>
            </w:r>
          </w:p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82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39,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55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1,8%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Пеленки для новорожденных руб. за 1 шт.</w:t>
            </w:r>
          </w:p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33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,9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20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0,7%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Средство для стирки детского белья руб. за 1 кг.</w:t>
            </w:r>
          </w:p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23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77,7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198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1,4%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Мыло детское руб. за 1 шт.</w:t>
            </w:r>
          </w:p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49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34,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4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0,8%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Подгузники детские бумажные (памперсы) руб. за 1 шт.</w:t>
            </w:r>
          </w:p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46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4,0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31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1,0%</w:t>
            </w:r>
          </w:p>
        </w:tc>
      </w:tr>
    </w:tbl>
    <w:p>
      <w:pPr>
        <w:pStyle w:val="Normal"/>
        <w:rPr/>
      </w:pPr>
      <w:r>
        <w:rPr>
          <w:rFonts w:cs="Trebuchet MS" w:ascii="Trebuchet MS" w:hAnsi="Trebuchet MS"/>
          <w:sz w:val="20"/>
          <w:szCs w:val="20"/>
          <w:lang w:val="ru-RU"/>
        </w:rPr>
        <w:t>Телефоны горячей линии</w:t>
      </w:r>
      <w:r>
        <w:rPr/>
        <w:t>:</w:t>
      </w:r>
    </w:p>
    <w:tbl>
      <w:tblPr>
        <w:tblW w:w="4950" w:type="pct"/>
        <w:jc w:val="left"/>
        <w:tblInd w:w="-82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5087"/>
        <w:gridCol w:w="4596"/>
      </w:tblGrid>
      <w:tr>
        <w:trPr>
          <w:trHeight w:val="1797" w:hRule="atLeast"/>
        </w:trPr>
        <w:tc>
          <w:tcPr>
            <w:tcW w:w="5087" w:type="dxa"/>
            <w:tcBorders>
              <w:top w:val="single" w:sz="6" w:space="0" w:color="D9DADC"/>
              <w:left w:val="single" w:sz="6" w:space="0" w:color="D9DADC"/>
              <w:bottom w:val="single" w:sz="6" w:space="0" w:color="D9DADC"/>
              <w:right w:val="single" w:sz="6" w:space="0" w:color="D9DADC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Отдел мониторинга и аналитической работы </w:t>
            </w:r>
            <w:hyperlink r:id="rId2" w:tgtFrame="_blank">
              <w:r>
                <w:rPr>
                  <w:rStyle w:val="InternetLink"/>
                  <w:rFonts w:cs="Times New Roman" w:ascii="Trebuchet MS" w:hAnsi="Trebuchet MS"/>
                  <w:sz w:val="20"/>
                  <w:szCs w:val="20"/>
                  <w:u w:val="single"/>
                  <w:lang w:val="ru-RU" w:eastAsia="ru-RU"/>
                </w:rPr>
                <w:t>управления цен и тарифов</w:t>
              </w:r>
            </w:hyperlink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 администрации муниципального образования город Краснодар </w:t>
              <w:br/>
              <w:t>т. 267-23-36, 267-23-41</w:t>
            </w:r>
          </w:p>
        </w:tc>
        <w:tc>
          <w:tcPr>
            <w:tcW w:w="4596" w:type="dxa"/>
            <w:tcBorders>
              <w:top w:val="single" w:sz="6" w:space="0" w:color="D9DADC"/>
              <w:left w:val="single" w:sz="6" w:space="0" w:color="D9DADC"/>
              <w:bottom w:val="single" w:sz="6" w:space="0" w:color="D9DADC"/>
              <w:right w:val="single" w:sz="6" w:space="0" w:color="D9DADC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Отдел развития услуг оптовой и розничной торговли </w:t>
            </w:r>
            <w:hyperlink r:id="rId3" w:tgtFrame="_blank">
              <w:r>
                <w:rPr>
                  <w:rStyle w:val="InternetLink"/>
                  <w:rFonts w:cs="Times New Roman" w:ascii="Trebuchet MS" w:hAnsi="Trebuchet MS"/>
                  <w:sz w:val="20"/>
                  <w:szCs w:val="20"/>
                  <w:u w:val="single"/>
                  <w:lang w:val="ru-RU" w:eastAsia="ru-RU"/>
                </w:rPr>
                <w:t>управления торговли</w:t>
              </w:r>
            </w:hyperlink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 и бытового обслуживания населения администрации муниципального образования город Краснодар </w:t>
            </w:r>
          </w:p>
          <w:p>
            <w:pPr>
              <w:pStyle w:val="Normal"/>
              <w:spacing w:lineRule="auto" w:line="288"/>
              <w:jc w:val="left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>т.218-98-12</w:t>
            </w:r>
          </w:p>
        </w:tc>
      </w:tr>
    </w:tbl>
    <w:p>
      <w:pPr>
        <w:pStyle w:val="Normal"/>
        <w:rPr>
          <w:rFonts w:ascii="Trebuchet MS" w:hAnsi="Trebuchet MS" w:cs="Times New Roman"/>
          <w:sz w:val="16"/>
          <w:szCs w:val="16"/>
          <w:lang w:val="ru-RU" w:eastAsia="ru-RU"/>
        </w:rPr>
      </w:pPr>
      <w:r>
        <w:rPr>
          <w:rFonts w:cs="Times New Roman" w:ascii="Trebuchet MS" w:hAnsi="Trebuchet MS"/>
          <w:sz w:val="16"/>
          <w:szCs w:val="16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16"/>
          <w:szCs w:val="16"/>
          <w:lang w:val="ru-RU" w:eastAsia="ru-RU"/>
        </w:rPr>
      </w:pPr>
      <w:r>
        <w:rPr>
          <w:rFonts w:cs="Times New Roman" w:ascii="Trebuchet MS" w:hAnsi="Trebuchet MS"/>
          <w:sz w:val="16"/>
          <w:szCs w:val="16"/>
          <w:lang w:val="ru-RU" w:eastAsia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2410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Начальник управления цен и тарифов администрации муниципального образования город Краснодар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  <w:lang w:val="ru-RU"/>
              </w:rPr>
              <w:t xml:space="preserve">          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Д.Ю.Васильев</w:t>
            </w:r>
          </w:p>
          <w:p>
            <w:pPr>
              <w:pStyle w:val="Normal"/>
              <w:ind w:right="-108" w:hanging="0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/>
      </w:pPr>
      <w:r>
        <w:rPr>
          <w:rFonts w:cs="Times New Roman" w:ascii="Trebuchet MS" w:hAnsi="Trebuchet MS"/>
          <w:sz w:val="20"/>
          <w:szCs w:val="20"/>
          <w:lang w:val="ru-RU" w:eastAsia="ru-RU"/>
        </w:rPr>
        <w:t>Е.В.Кочемаскина</w:t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  <w:t>2672336</w:t>
      </w:r>
    </w:p>
    <w:sectPr>
      <w:headerReference w:type="default" r:id="rId4"/>
      <w:headerReference w:type="first" r:id="rId5"/>
      <w:type w:val="nextPage"/>
      <w:pgSz w:w="11906" w:h="16838"/>
      <w:pgMar w:left="1701" w:right="424" w:gutter="0" w:header="709" w:top="1134" w:footer="0" w:bottom="73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rebuchet MS" w:hAnsi="Trebuchet MS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970204"/>
      <w:u w:val="single"/>
    </w:rPr>
  </w:style>
  <w:style w:type="character" w:styleId="Style15">
    <w:name w:val="Верхний колонтитул Знак"/>
    <w:qFormat/>
    <w:rPr>
      <w:rFonts w:ascii="Calibri" w:hAnsi="Calibri" w:cs="Calibri"/>
      <w:sz w:val="28"/>
      <w:szCs w:val="28"/>
      <w:lang w:val="en-US"/>
    </w:rPr>
  </w:style>
  <w:style w:type="character" w:styleId="Style16">
    <w:name w:val="Нижний колонтитул Знак"/>
    <w:qFormat/>
    <w:rPr>
      <w:rFonts w:ascii="Calibri" w:hAnsi="Calibri" w:cs="Calibri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  <w:jc w:val="left"/>
    </w:pPr>
    <w:rPr>
      <w:rFonts w:ascii="Verdana" w:hAnsi="Verdana" w:cs="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d.ru/administration/struktura_administracii/rukovoditeli/cen_i_tarifov/" TargetMode="External"/><Relationship Id="rId3" Type="http://schemas.openxmlformats.org/officeDocument/2006/relationships/hyperlink" Target="http://www.krd.ru/administration/struktura_administracii/rukovoditeli/upravlenie_torgovli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0:23:00Z</dcterms:created>
  <dc:creator>Valera</dc:creator>
  <dc:description/>
  <cp:keywords/>
  <dc:language>en-US</dc:language>
  <cp:lastModifiedBy>Кочемаскина Е.В.</cp:lastModifiedBy>
  <cp:lastPrinted>2022-05-11T09:53:00Z</cp:lastPrinted>
  <dcterms:modified xsi:type="dcterms:W3CDTF">2022-05-24T10:47:00Z</dcterms:modified>
  <cp:revision>1805</cp:revision>
  <dc:subject/>
  <dc:title>САЙТ</dc:title>
</cp:coreProperties>
</file>