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им. Котовского, 84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Лот № 1 - «Ремонт внутридомовых инженерных систем теплоснабжения, водоснабжения и водоотведения многоквартирного дома, расположенного по адресу: г. Краснодар, по ул. им. Котовского, 84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Лот № 2 - «Установка коллективных (общедомовых) приборов учета потребления ресурсов и узлов управления многоквартирного дома, расположенного по адресу:            г. Краснодар, по ул. им. Котовского, 84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Лот № 3 – «Энергетическое обследование дома, расположенного по адресу: г. Краснодар, по ул. им. Котовского, 84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     03 ок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ндреева Евгения Ивано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 1 - ЗАО «СмартИнжиниринг», ООО «Комфорт», ООО «ТрансферСтрой»,            ООО «КТС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оценки заявок по критериям «Цена договора», «Срок выполнения работ» и «Квалификация»  отражены в Приложении к настоящему протокол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 произвела суммирование результатов оценки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оценки и сопоставления заявок представленным заявкам присвоены следующие номер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1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ОО «ТрансферСтрой» с результатом 96 балл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ОО «КТС» с результатом 95 балл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ОО «Комфорт» с результатом 83 балл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 результатом 73 балла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у конкурса поручается в пятидневный срок со дня подписания настоящего протокола осуществить возврат обеспечения конкурсной заявки участникам, за исключением участников, заявкам которых присвоены 1 и 2 номер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Андреева Евгения Ивановна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13:00Z</dcterms:created>
  <dc:creator>Тосунов П.А.</dc:creator>
  <dc:description/>
  <cp:keywords/>
  <dc:language>en-US</dc:language>
  <cp:lastModifiedBy>1</cp:lastModifiedBy>
  <cp:lastPrinted>2011-09-26T11:23:00Z</cp:lastPrinted>
  <dcterms:modified xsi:type="dcterms:W3CDTF">2011-10-03T10:14:00Z</dcterms:modified>
  <cp:revision>3</cp:revision>
  <dc:subject/>
  <dc:title>ПРОТОКОЛ</dc:title>
</cp:coreProperties>
</file>