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03 ок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ул. им. Котовского, 84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 1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00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1080"/>
        <w:gridCol w:w="960"/>
        <w:gridCol w:w="960"/>
        <w:gridCol w:w="1080"/>
        <w:gridCol w:w="840"/>
        <w:gridCol w:w="1200"/>
        <w:gridCol w:w="1200"/>
        <w:gridCol w:w="1200"/>
        <w:gridCol w:w="960"/>
        <w:gridCol w:w="840"/>
        <w:gridCol w:w="960"/>
        <w:gridCol w:w="1200"/>
      </w:tblGrid>
      <w:tr>
        <w:trPr>
          <w:trHeight w:val="15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участника,  </w:t>
              <w:br/>
              <w:t>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>участн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>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>н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>ряда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>мен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>орган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>л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</w:t>
              <w:br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алогов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>ж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>заявки, рубл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ЗАО «СмартИнжиниринг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308817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ОО «ТрансферСтрой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294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ОО «КТС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380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ОО «Комфорт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47058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Андреева Евгения Ивановна                              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 Мартынов Сергей Владимирович 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 Лащ Андрей Сергеевич                                              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                                                        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08:00Z</dcterms:created>
  <dc:creator>Тосунов П.А.</dc:creator>
  <dc:description/>
  <cp:keywords/>
  <dc:language>en-US</dc:language>
  <cp:lastModifiedBy>1</cp:lastModifiedBy>
  <cp:lastPrinted>2011-09-26T16:14:00Z</cp:lastPrinted>
  <dcterms:modified xsi:type="dcterms:W3CDTF">2011-10-03T10:08:00Z</dcterms:modified>
  <cp:revision>2</cp:revision>
  <dc:subject/>
  <dc:title>Приложение №1</dc:title>
</cp:coreProperties>
</file>