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им. Котовского, 84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1 - «Ремонт внутридомовых инженерных систем теплоснабжения, водоснабжения и водоотведения многоквартирного дома, расположенного по адресу: г. Краснодар, по ул. им. Котовского, 84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2 - «Установка коллективных (общедомовых) приборов учета потребления ресурсов и узлов управления многоквартирного дома, расположенного по адресу:            г. Краснодар, по ул. им. Котовского, 84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3 – «Энергетическое обследование дома, расположенного по адресу: г. Краснодар, по ул. им. Котовского, 84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     03 ок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ндреева Евгения Иванов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проведена по адресу: г. Краснодар, ул. Северная, 279, 2 этаж, к. 22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11 часов 30 мину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ОО «КТС» - представитель Гаганин Алексей Валентинович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ТрансферСтрой», директор Лысенко Е.Н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было получено и зарегистрировано 6 (шесть)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О «СмартИнжиниринг», 119334, г. Москва, 5-й Донской пр-д, д. 15, стр. 9, комн. 317, (лот № 1,2,3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ТрансферСтрой», 350000, г. Краснодар, ул. Леваневского, 13/13 (лот № 1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Комфорт», 350001, г. Краснодар, ул. Вишняковой, 2, (лот № 1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«КТС», 350065, г. Краснодар, ул. Гидростроителей, 8, (лот № 1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- ЗАО «СмартИнжиниринг», ООО «Комфорт», ООО «ТрансферСтрой»,            ООО «КТС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2 - ЗАО «СмартИнжиниринг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3 - ЗАО «СмартИнжиниринг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лоту № 2 конкурс признан не состоявшимся, так как к участию в конкурсе допущен только один участник – ЗАО «СмартИнжиниринг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2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лоту № 3 конкурс признан не состоявшимся, так как к участию в конкурсе допущен только один участник – ЗАО «СмартИнжиниринг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3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Андреева Евгения Ивановна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5:00Z</dcterms:created>
  <dc:creator>Тосунов П.А.</dc:creator>
  <dc:description/>
  <cp:keywords/>
  <dc:language>en-US</dc:language>
  <cp:lastModifiedBy>1</cp:lastModifiedBy>
  <cp:lastPrinted>2011-09-27T20:00:00Z</cp:lastPrinted>
  <dcterms:modified xsi:type="dcterms:W3CDTF">2011-10-03T10:05:00Z</dcterms:modified>
  <cp:revision>2</cp:revision>
  <dc:subject/>
  <dc:title>ПРОТОКОЛ</dc:title>
</cp:coreProperties>
</file>