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3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Котовского, 8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 «СмартИнжини-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0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817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376,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Т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0.11, 11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рансферСтрой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0.11, 9 часов 22 мину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0.11, 9 часов 06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58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3522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место – ООО «ТрансферСтрой» с результатом 96 баллов</w:t>
      </w:r>
    </w:p>
    <w:p>
      <w:pPr>
        <w:pStyle w:val="Normal"/>
        <w:rPr>
          <w:b/>
          <w:b/>
        </w:rPr>
      </w:pPr>
      <w:r>
        <w:rPr>
          <w:b/>
        </w:rPr>
        <w:t>2 место – ООО «КТС» с результатом 95 балл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Андреева Евгения Ивановна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___________________</w:t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1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03T10:21:00Z</dcterms:modified>
  <cp:revision>3</cp:revision>
  <dc:subject/>
  <dc:title>Приложение №1</dc:title>
</cp:coreProperties>
</file>