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город Краснодар муниципальной услуги</w:t>
      </w:r>
    </w:p>
    <w:p>
      <w:pPr>
        <w:pStyle w:val="Normal"/>
        <w:ind w:left="4956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нятие решения о предварительном согласовании предоставления и (или) о предоставлении гражданину в собственность или в аренду земельного участка, находящегося в государственной или муниципальной собственности, на котором расположен гараж, возведённый </w:t>
        <w:br/>
        <w:t xml:space="preserve">до дня введения в действие Градостроительного кодекса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>»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нтификаторы категорий (признаков) зая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тдельных признаков заяв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результатов предоставления муниципальной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ие лица, обратившиеся с заявлением о предоставлении муни-ципальной услуги: </w:t>
            </w:r>
          </w:p>
          <w:p>
            <w:pPr>
              <w:pStyle w:val="Normal"/>
              <w:jc w:val="both"/>
              <w:rPr/>
            </w:pPr>
            <w:r>
              <w:rPr/>
              <w:t>- в случае, если испрашиваемый земельный участок предстоит образовать или уточнить его границы и капитальный гараж не поставлен на государственный кадастровый учёт и отсутствует технический план гараж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предоставления муниципальной услуги, указанный в подпункте 9.1 пункта 9 подраздела </w:t>
            </w: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II</w:t>
            </w:r>
            <w:r>
              <w:rPr/>
              <w:t xml:space="preserve"> раздела </w:t>
            </w:r>
            <w:r>
              <w:rPr>
                <w:lang w:val="en-US"/>
              </w:rPr>
              <w:t>II</w:t>
            </w:r>
            <w:r>
              <w:rPr/>
              <w:t xml:space="preserve"> Регламента, в виде постановления администрации муниципаль-ного образования город Краснодар о предварительном согласовании предостав-ления земельного участка или решения об отказе в предоставлении муниципальной услуги, в форме пись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случае, если испрашиваемый земельный участок предстоит образовать или уточнить его границы и капитальный гараж поставлен на государственный кадастровый учёт (либо к заявлению приложен технический план гаража) за исключением случая, если гараж не является объектом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предоставления муниципальной услуги, указанный в подпункте 9.1 пункта 9 подраздела </w:t>
            </w: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II</w:t>
            </w:r>
            <w:r>
              <w:rPr/>
              <w:t xml:space="preserve"> раздела </w:t>
            </w:r>
            <w:r>
              <w:rPr>
                <w:lang w:val="en-US"/>
              </w:rPr>
              <w:t>II</w:t>
            </w:r>
            <w:r>
              <w:rPr/>
              <w:t xml:space="preserve"> Регламента, в виде постановления администрации муниципаль-ного образования город Краснодар о пред-варительном согласовании предоставления земельного участка и предоставлении земель-ного участка в собственность бесплатно или решения об отказе в предоставлении муниципальной услуги, в форме пись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в случае, если испрашиваемый земельный участок поставлен на государственный кадастровый учёт и к заявлению о предоставлении приложен технический план гаража, либо гараж поставлен 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предоставления муниципальной услуги, указанный в подпункте 9.1 пункта 9 подраздела </w:t>
            </w: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II</w:t>
            </w:r>
            <w:r>
              <w:rPr/>
              <w:t xml:space="preserve"> раздела </w:t>
            </w:r>
            <w:r>
              <w:rPr>
                <w:lang w:val="en-US"/>
              </w:rPr>
              <w:t>II</w:t>
            </w:r>
            <w:r>
              <w:rPr/>
              <w:t xml:space="preserve"> Регламента, в виде постановления администрации муниципаль-ного образования город Краснодар о предоставлении земельного участка 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адастровый учё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 бесплатно или решения об отказе в предоставлении муниципальной услуги, в форме пись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случае, если испрашиваемый земельный участок является ограниченным в оборо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предоставления муниципальной услуги, указанный в подпункте 9.1 пункта 9 подраздела </w:t>
            </w: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II</w:t>
            </w:r>
            <w:r>
              <w:rPr/>
              <w:t xml:space="preserve"> раздела </w:t>
            </w:r>
            <w:r>
              <w:rPr>
                <w:lang w:val="en-US"/>
              </w:rPr>
              <w:t>II</w:t>
            </w:r>
            <w:r>
              <w:rPr/>
              <w:t xml:space="preserve"> Регламента, в виде договора аренды земельного участка или решения об отказе в предоставлении муниципальной услуги, в форме пись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ие лица, ранее обратив-шиеся за получением  муниципаль-ной услуги, по результатам предоставления которой выдан результат с допущенными опечат-ками и ошибк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предоставления муниципальной услуги, указанный в подпункте 9.2 пункта 9 подраздела </w:t>
            </w: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II</w:t>
            </w:r>
            <w:r>
              <w:rPr/>
              <w:t xml:space="preserve"> раздела </w:t>
            </w:r>
            <w:r>
              <w:rPr>
                <w:lang w:val="en-US"/>
              </w:rPr>
              <w:t>II</w:t>
            </w:r>
            <w:r>
              <w:rPr/>
              <w:t xml:space="preserve"> Регламента, в виде документа, выданного по результату ранее предоставленной муниципальной услуги, без опечаток и ошибок или решения об отказе в предоставлении муниципальной услуги, в форме пись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, обратившиеся за получением  муниципальной услуги по выдаче дубликата документа, выданного по результату ранее предоставленной муниципальной 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предоставления муниципальной услуги, указанный в подпункте 9.3 пункта 9 подраздела </w:t>
            </w: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II</w:t>
            </w:r>
            <w:r>
              <w:rPr/>
              <w:t xml:space="preserve"> раздела </w:t>
            </w:r>
            <w:r>
              <w:rPr>
                <w:lang w:val="en-US"/>
              </w:rPr>
              <w:t>II</w:t>
            </w:r>
            <w:r>
              <w:rPr/>
              <w:t xml:space="preserve"> Регламента, в виде дубликата документа, выданного по ре-зультату ранее предоставленной муници-пальной услуги или решения об отказе в предоставлении муниципальной услуги, в форме пись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и заявителя, наделён-ные соответствующими полномочи-ями в порядке, установленном законодательством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предоставления муниципальной услуги, указанные в пункте 9 подраздела </w:t>
            </w: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II</w:t>
            </w:r>
            <w:r>
              <w:rPr/>
              <w:t xml:space="preserve"> раздела </w:t>
            </w:r>
            <w:r>
              <w:rPr>
                <w:lang w:val="en-US"/>
              </w:rPr>
              <w:t>II</w:t>
            </w:r>
            <w:r>
              <w:rPr/>
              <w:t xml:space="preserve"> Регламен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34:00Z</dcterms:created>
  <dc:creator>admin</dc:creator>
  <dc:description/>
  <cp:keywords/>
  <dc:language>en-US</dc:language>
  <cp:lastModifiedBy>Степанова Арина Борисовна</cp:lastModifiedBy>
  <cp:lastPrinted>2024-04-09T09:36:00Z</cp:lastPrinted>
  <dcterms:modified xsi:type="dcterms:W3CDTF">2025-08-14T07:46:00Z</dcterms:modified>
  <cp:revision>6</cp:revision>
  <dc:subject/>
  <dc:title/>
</cp:coreProperties>
</file>