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4248"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оставления администрацией </w:t>
      </w:r>
    </w:p>
    <w:p>
      <w:pPr>
        <w:pStyle w:val="Normal"/>
        <w:ind w:left="495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город Краснодар муниципальной услуги</w:t>
      </w:r>
    </w:p>
    <w:p>
      <w:pPr>
        <w:pStyle w:val="Normal"/>
        <w:ind w:left="4956" w:hanging="0"/>
        <w:jc w:val="center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Принятие решения о предварительном согласовании предоставления и (или) о предоставлении гражданину в собственность или в аренду земельного участка, находящегося в государственной или муниципальной собственности, на котором расположен гараж, возведённый </w:t>
        <w:br/>
        <w:t xml:space="preserve">до дня введения в действие Градостроительного кодекса </w:t>
      </w:r>
    </w:p>
    <w:p>
      <w:pPr>
        <w:pStyle w:val="Normal"/>
        <w:ind w:left="4956"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Российской Федерации</w:t>
      </w:r>
      <w:r>
        <w:rPr>
          <w:bCs/>
          <w:sz w:val="28"/>
          <w:szCs w:val="28"/>
        </w:rPr>
        <w:t>»</w:t>
      </w:r>
    </w:p>
    <w:p>
      <w:pPr>
        <w:pStyle w:val="Normal"/>
        <w:ind w:left="495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условных обозначений и сокра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Регламент - административный регламент предоставления администрацией муниципального образования город Краснодар муниципальной услуги «Принятие решения о предварительном согласовании предоставления и (или) о предоставлении гражданину в собственность или в аренду земельного участка, находящегося в государственной или муниципальной собственности, на котором расположен гараж, возведённый до дня введения в действие Градостроительного кодекса Российской Федерации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я муниципального образования город Краснодар – орган, предоставляющий муниципальную услуг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муниципальная услуга – муниципальная услуг по предварительному согласованию предоставления и (или) о предоставлении гражданину в собственность или в аренду земельного участка, находящегося в государственной или муниципальной собственности, на котором расположен гараж, возведённый до дня введения в действие Градостроительного кодекса Российской Федер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заявители – заявители на получение муниципаль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атегории (признаков) заявителей – категории (признаков) заявителей, сведения о которых размещаются в реестре услуг и в федеральной государственной информационной системе «Единый портал государственных и муниципальных услуг (функций)», и (или) региональном портале государственных и муниципальных услуг Краснодарского края в информационно-телекоммуникационной сети «Интернет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ортал – федеральная государственная информационная система «Единый портал государственных и муниципальных услуг (функций)», и (или) региональный портал государственных и муниципальных услуг Краснодарского края в информационно-телекоммуникационной сети «Интернет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уполномоченный орган – департамент муниципальной собственности и городских земель администрации муниципального образования город Краснодар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МФЦ – государственное автономное учреждение Краснодарского края «Многофункциональный центр предоставления государственных и муниципальных услуг Краснодарского края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ЗК РФ – Земельный кодекс Российской Федер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Закон № 137-ФЗ – Федеральный закон от 25.10.2001 № 137-ФЗ «О введении в действие Земельного кодекса Российской Федерации»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департамен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городских земель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Краснодар</w:t>
        <w:tab/>
        <w:tab/>
        <w:tab/>
        <w:tab/>
        <w:tab/>
        <w:tab/>
        <w:tab/>
        <w:tab/>
        <w:tab/>
        <w:t xml:space="preserve">    А.Н.Губск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Blk">
    <w:name w:val="blk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4T07:08:00Z</dcterms:created>
  <dc:creator>admin</dc:creator>
  <dc:description/>
  <cp:keywords/>
  <dc:language>en-US</dc:language>
  <cp:lastModifiedBy>Степанова Арина Борисовна</cp:lastModifiedBy>
  <cp:lastPrinted>2025-08-14T11:19:00Z</cp:lastPrinted>
  <dcterms:modified xsi:type="dcterms:W3CDTF">2025-08-14T08:19:00Z</dcterms:modified>
  <cp:revision>7</cp:revision>
  <dc:subject/>
  <dc:title/>
</cp:coreProperties>
</file>