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Краснодар муниципальной услуги</w:t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нятие решения о предварительном согласовании предоставления и (или) о предоставлении гражданину в собственность или в аренду земельного участка, находящегося в государственной или муниципальной собственности, на котором расположен гараж, возведённый </w:t>
        <w:br/>
        <w:t xml:space="preserve">до дня введения в действие Градостроительного кодекса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ёме запроса о предоставлении муниципальной услуги и документов, необходимых для предоставления муниципальной услуги, оснований для приостановления, продления срока предоставления муниципальной услуги или отказа в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60"/>
        <w:gridCol w:w="2268"/>
        <w:gridCol w:w="2127"/>
        <w:gridCol w:w="240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категории (признаков) заяв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аний для отказа в приёме запроса о предоставлении муниципальной услуги и документов, необходимых  для предоставления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аний для приостановления, продления срока предоставления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аний для отказа в предоставлении муниципальной услу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Физические лица, обратившиеся с заяв-лением о предостав-лении муниципальной услуги: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испра-шиваемый земельный участок предстоит образовать или уточ-нить его границы и капитальный гараж не поставлен на госу-дарственный кадас-тровый учёт и отсутствует техничес-кий план гараж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заяви-телем документов, оформленных не в соответствии с установленным по-рядком (наличие исправлений, серь-ёзных повреждений, не позволяющих однозначно истол-ковать их со-держание, отсутствие обратного адреса, отсутствие подписи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, если схема располо-жения земельного участка, в соответ-ствии с которой предстоит образо-вать земельный участок, подлежит согласованию в соответствии со статьёй 3.5 Закона № 137-ФЗ, срок принятия указан-ного решения 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необхо-димости принятия ре-шения о предва-рительном согласо-вании предоставления земельного участка основаниями для отка-за в предоставлении муниципальной услуги 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хема расположения земельного участка, приложенная к заявле-нию о предвари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испрашиваемый зе-мельный участок предстоит образовать или уточнить его границы и капиталь-ный гараж поставлен на государственный кадастровый учёт (ли-бо к заявлению прило-жен технический план гаража) за исключе-нием случая, если гараж не является объектом капиталь-ного строи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испрашиваемый зе-мельный участок по-ставлен на госу-дарственный кадаст-ровый учёт и к заяв- лению о предос-тавлении приложен технический план гаража, либо гараж поставлен на госу-дарственный кадаст-ровый учё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испрашиваемый зе-мельный участок является ограничен-ным в обор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и (при нали-ч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уста-новленных законо-дательством Рос-сийской Федерации условий признания действительности электронной подпи-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м согласовании пре-доставления зе-мельного участка может быть прод-лён не более чем до 35 дней со дня поступления заяв-ления о предвари-тельном согласо-вании предостав-ления земельного участка и (или) предоставлении зе-мельного учас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м согласовании предоставления зе-мельного участка, не может быть утвер-ждена по основаниям, указанным в пункте 16 статьи 11.10 ЗК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, который предстоит образовать, не может предоставлен заяви-телю по основаниям, указанным в под-пунктах 1–7, 9–13, 14.1–19, 22 и 23 статьи 39.16 ЗК РФ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гараж в судебном или ином преду-смотренном законом порядке признан самовольной построй-кой, подлежащей снос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-димости принятия решения  о предос-тавлении земельного участка основаниями для отказа в предоставлении муни-ципальной услуги являются основания указанные в под-пунктах 1–23 статьи 39.16 ЗК РФ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ранее обратившиеся за получением муни-ципальной услуги, по результатам предос-тавления которой вы-дан результат с допу- щенными опечатками и оши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аяви-телем документов, оформленных не в соответствии с установленным по-рядком (наличие исправлений, серь-ёзных повреждений, не позволяющих однозначно истол-ковать их со-держание, отсутствие обратного адреса, отсутствие подписи, печати (при нали-ч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блюдение уста-новленных законо-дательством Рос-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при-остановления, прод-ления срока предо-ставления муници-пальной услуги законодательством Российской Феде-рации не предус-мотре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ие у за-явителя права (полно-мочий представителя заявителя) на полу-чение муниципальной услуг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едставление доку-ментов в ненадлежа-щий орга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ращение (в пись-менном виде) заяви-теля с просьбой о прекращении предос-тавления муници-пальной услуг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отсутствие допу-щенных опечаток и ошибок в выданных в результате предостав-ления муниципальной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й признания действительности электронной подпи-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кументах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обратившиеся за по-лучением муници-пальной услуги по выдаче дубликата до-кумента, выданного по результату ранее предоставленной му-ниципальной услу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аяви-телем документов, оформленных не в соответствии с установленным по-рядком (наличие исправлений, серь-ёзных повреждений, не позволяющих однозначно истол-ковать их со-держание, отсутствие обратного адреса, отсутствие подписи, печати (при нали-ч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уста-новленных законо-дательством Рос-сийской Федерации условий признания действительности электронной подпи-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при-остановления, прод-ления срока предо-ставления муници-пальной услуги законодательством Российской Феде-рации не предус-мотре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ие у за-явителя права (полно-мочий представителя заявителя) на полу-чение муниципальной услуг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едставление доку-ментов в ненадлежа-щий орга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ращение (в пись-менном виде) заяви-теля с просьбой о прекращении предос-тавления муници-пальной услуг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отсутствие факта обращения заявителя за получением муни-ципальной услуги, по результатам которой выдан соответству-ющий документ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яви-теля, наделённые со-ответствующими пол-номочиями в порядке, установленном зако-нодательством Рос-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аяви-телем документов, оформленных не в соответствии с установленным по-рядком (наличие исправлений, серь-ёзных повреждений, не позволяющих однозначно истол-ковать их со-держание, отсутствие обратного адреса, отсутствие подписи, печати (при нали-ч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уста-новленных законо-дательством Рос-сийской Федерации условий признания действительности электронной подпи-с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при-остановления, прод-ления срока предо-ставления муници-пальной услуги законодательством Российской Феде-рации преду-смотрены в зависи-мости от идентифи-каторов категории (признаков) заяви-телей, чьи интересы представляет упол-номоченное лиц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аний для отказа в пре-доставлении муници-пальной услуги используется в зависи-мости от идентифи-каторов категории (признаков) заявите-лей, чьи интересы представляет уполно-моченное лицо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32:00Z</dcterms:created>
  <dc:creator>admin</dc:creator>
  <dc:description/>
  <cp:keywords/>
  <dc:language>en-US</dc:language>
  <cp:lastModifiedBy>Степанова Арина Борисовна</cp:lastModifiedBy>
  <cp:lastPrinted>2024-04-09T09:36:00Z</cp:lastPrinted>
  <dcterms:modified xsi:type="dcterms:W3CDTF">2025-08-14T07:07:00Z</dcterms:modified>
  <cp:revision>14</cp:revision>
  <dc:subject/>
  <dc:title/>
</cp:coreProperties>
</file>