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  <w:lang w:val="ru-RU"/>
        </w:rPr>
      </w:pPr>
      <w:r>
        <w:rPr>
          <w:lang w:val="ru-RU"/>
        </w:rPr>
        <w:t>САЙТ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 xml:space="preserve">Информация о средних розничных ценах </w:t>
        <w:br/>
        <w:t xml:space="preserve">на социально значимые продукты питания в городе Краснодаре </w:t>
        <w:br/>
        <w:t>на 17 мая 2022 года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09"/>
        <w:rPr/>
      </w:pPr>
      <w:r>
        <w:rPr>
          <w:rFonts w:cs="Times New Roman" w:ascii="Trebuchet MS" w:hAnsi="Trebuchet MS"/>
          <w:sz w:val="20"/>
          <w:szCs w:val="20"/>
          <w:lang w:val="ru-RU"/>
        </w:rPr>
        <w:tab/>
        <w:t>Федеральный закон Российской Федерации от 23 декабря 2009 года № 381-ФЗ «Об основах государственного регулирования торговой деятельности в Российской Федерации» утвердил механизм государственного регулирования цен на отдельные виды социально значимых продовольственных това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09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ab/>
        <w:t>В связи с этим, Правительством Российской Федерации принято Постановление от 15 июля 2010 года № 530 «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, перечня отдельных видов социально значимых продовольственных товаров первой необходимости, в отношении которых могут устанавливаться предельно допустимые розничные цены, и перечня отдельных видов социально значимых продовольственных товаров, за приобретение определённого количества которых хозяйствующему субъекту, осуществляющему торговую деятельность, не допускается выплата вознаграждения».</w:t>
      </w:r>
    </w:p>
    <w:p>
      <w:pPr>
        <w:pStyle w:val="Normal"/>
        <w:spacing w:lineRule="auto" w:line="216"/>
        <w:ind w:firstLine="709"/>
        <w:rPr/>
      </w:pPr>
      <w:r>
        <w:rPr>
          <w:rFonts w:cs="Times New Roman" w:ascii="Trebuchet MS" w:hAnsi="Trebuchet MS"/>
          <w:sz w:val="20"/>
          <w:szCs w:val="20"/>
          <w:lang w:val="ru-RU"/>
        </w:rPr>
        <w:t>В указанном постановлении определено 24 наименования продовольственных товаров первой необходимости, розничные цены на которые подлежат государственному регулированию, в том случае, если в течение 60 календарных дней подряд на территории субъекта Российской Федерации (в т.ч. Краснодарского края) рост розничных цен на перечисленные продовольственные товары составит 10 и более процентов, при этом предельные розничные цены подлежат установлению на срок не более 90 календарных дн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09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На территории муниципального образования город Краснодар осуществляется контроль за  исполнением распоряжения главы администрации (губернатора) Краснодарского края от 16 марта 2022 года № 39-р «О стабилизации цен на отдельные виды социально значимых продуктов питания, товаров для детей и продукции детского питания в Краснодарском крае», в соответствии с которым предприятиям розничной торговли рекомендовано осуществлять реализацию следующих социально значимых продуктов питания, товаров для детей и продукции детского питания с применением торговой наценки в размере не выше 10%: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уры замороженные (кроме куриных окорочков)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масло сливочное фасованное 72,5 % жирности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left="708" w:firstLine="12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асло подсолнечное рафинированное дезодорированное фасованное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 w:before="75" w:after="0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олоко питьевое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ефир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тана весовая и фасованная в полиэтиленовом пакете 20 % жир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творог обезжиренный весовой и фасованный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яйца куриные 1-й и 2-й категории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ахар-песок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оль поваренная пищевая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чай чёрный байховый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ука пшеничная высший сорт (не менее одного наименования); 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хлеб формовой из муки 1 сор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рис шлифованный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рупа гречневая-ядрица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вермишель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си сухие молочные для детского питани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онсервы мясные для детского питани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онсервы овощные для детского питани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пелёнки для новорожденных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редство для стирки детского бель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мыло детское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подгузники детские бумажные (памперсы) (не менее одного наименования).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пециалисты управления цен и тарифов администрации муниципального образования город Краснодар еженедельно проводят мониторинг розничных цен на социально значимые продукты питания, действующих на территории города Краснодара. В мониторинге участвуют сельскохозяйственные рынки, гипермаркеты, супермаркеты и магазины шаговой доступности. В таблице указаны средние розничные цены на продукты питания, а также максимальные и минимальные значения по каждой позиции.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402"/>
        <w:gridCol w:w="1275"/>
        <w:gridCol w:w="1275"/>
        <w:gridCol w:w="1135"/>
        <w:gridCol w:w="1134"/>
      </w:tblGrid>
      <w:tr>
        <w:trPr>
          <w:tblHeader w:val="true"/>
          <w:trHeight w:val="1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ормативного акт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именование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Максимальная розничная цена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Минималь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я розничная цена,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Средняя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рознич на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рирост средней розн. цены в %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18"/>
                <w:szCs w:val="18"/>
                <w:lang w:val="ru-RU"/>
              </w:rPr>
              <w:t>17.05.2022к 11.05.2022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2,1%</w:t>
            </w:r>
          </w:p>
        </w:tc>
      </w:tr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фасованное, руб. за полиэтиленовую бутылку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22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3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6%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рафинированное дезодорированное фасованное, руб. за полиэтиленовую бутылку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0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9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7%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весовое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89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3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фасованное в пачки, руб. за пачку весом 2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4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7,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9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9%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ефир 2,5 % жирности, руб. за полиэтиленовый пакет весом 1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4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полиэтиленовый пакет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7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0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3%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картонный пакет (пюр-пак и др.)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7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3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9%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 % жирности пастеризованное, руб. за полиэтиленовый пакет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2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8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-4,5 % жирности пастеризованное, руб. за картонный пакет (тетра-брик, пюр-пак и др.)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97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4,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76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0,9%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 весовая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8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, руб. за полиэтиленовый пакет весом    5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4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5,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3%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eastAsia="ru-RU"/>
              </w:rPr>
              <w:t>39</w:t>
            </w: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Творог, обезжиренный весово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2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1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Творог, обезжиренный, </w:t>
              <w:br/>
              <w:t>руб. за пачку весом 2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2,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и хлебобулочные изделия из пшеничной муки высшего сорта (батон нарезной), руб. за булку весом 35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54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6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0,9%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формовой из муки пшеничной 1-го сорта, руб. за булку весом 5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9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4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0</w: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1,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Хлеб ржаной, ржано-пшеничный (Бородинский), </w:t>
              <w:br/>
              <w:t>руб. за булку весом 45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5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1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1,1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ржаной, ржано-пшеничный (Дарницкий), руб. за булку весом 58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6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1,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5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1-го сорт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9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высшего сорт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5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4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0,1%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1 категории, руб. за 1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4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4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8,6%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2 категории, руб. за 1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4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0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2,7%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Баран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1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Говяд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8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2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10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вин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0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2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3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уры (кроме куриных окорочков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8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3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3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8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Рыба мороженая неразделанная </w:t>
              <w:br/>
              <w:t>(лемонема, камбала, треска, хек, сайда, путассу, минтай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9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2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02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ахар-песок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7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</w:t>
            </w: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9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2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оль поваренная пищевая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9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0%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Вермишель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2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1%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рупа гречневая ядриц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61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0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17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1%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Пшено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6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7%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Рис шлифованны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3,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6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2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Чай чёрный байховый, руб. за    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67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6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пуста белокочанная свежая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0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7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8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2,6%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ртофель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8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Лук репчаты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3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Морковь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4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2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%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блоки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0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7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6,2%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b/>
                <w:b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Смеси сухие молочные для детского питания руб. за 1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10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highlight w:val="yellow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6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5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22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1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 xml:space="preserve">Консервы мясные для детского питания) руб. за </w:t>
            </w:r>
            <w:r>
              <w:rPr>
                <w:rFonts w:cs="Trebuchet MS" w:ascii="Trebuchet MS" w:hAnsi="Trebuchet MS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0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6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6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2,6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Консервы овощные для детского питания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2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9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6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Пеленки для новорожденных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5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,9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2,4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Средство для стирки детского белья руб. за 1 кг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3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77,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96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3,7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Мыло детское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4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2,1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Подгузники детские бумажные (памперсы)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6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4,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1,8%</w:t>
            </w:r>
          </w:p>
        </w:tc>
      </w:tr>
    </w:tbl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ru-RU"/>
        </w:rPr>
        <w:t>Телефоны горячей линии</w:t>
      </w:r>
      <w:r>
        <w:rPr/>
        <w:t>:</w:t>
      </w:r>
    </w:p>
    <w:tbl>
      <w:tblPr>
        <w:tblW w:w="4950" w:type="pct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087"/>
        <w:gridCol w:w="4596"/>
      </w:tblGrid>
      <w:tr>
        <w:trPr>
          <w:trHeight w:val="1797" w:hRule="atLeast"/>
        </w:trPr>
        <w:tc>
          <w:tcPr>
            <w:tcW w:w="5087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мониторинга и аналитической работы </w:t>
            </w:r>
            <w:hyperlink r:id="rId2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цен и тарифов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администрации муниципального образования город Краснодар </w:t>
              <w:br/>
              <w:t>т. 267-23-36, 267-23-41</w:t>
            </w:r>
          </w:p>
        </w:tc>
        <w:tc>
          <w:tcPr>
            <w:tcW w:w="4596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развития услуг оптовой и розничной торговли </w:t>
            </w:r>
            <w:hyperlink r:id="rId3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218-98-12</w:t>
            </w:r>
          </w:p>
        </w:tc>
      </w:tr>
    </w:tbl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2410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Начальник управления цен и тарифов администрации муниципального образования город Краснода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      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Д.Ю.Васильев</w:t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/>
      </w:pPr>
      <w:r>
        <w:rPr>
          <w:rFonts w:cs="Times New Roman" w:ascii="Trebuchet MS" w:hAnsi="Trebuchet MS"/>
          <w:sz w:val="20"/>
          <w:szCs w:val="20"/>
          <w:lang w:val="ru-RU" w:eastAsia="ru-RU"/>
        </w:rPr>
        <w:t>Е.В.Кочемаскина</w:t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2672336</w:t>
      </w:r>
    </w:p>
    <w:sectPr>
      <w:headerReference w:type="default" r:id="rId4"/>
      <w:headerReference w:type="first" r:id="rId5"/>
      <w:type w:val="nextPage"/>
      <w:pgSz w:w="11906" w:h="16838"/>
      <w:pgMar w:left="1701" w:right="424" w:gutter="0" w:header="709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970204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d.ru/administration/struktura_administracii/rukovoditeli/cen_i_tarifov/" TargetMode="External"/><Relationship Id="rId3" Type="http://schemas.openxmlformats.org/officeDocument/2006/relationships/hyperlink" Target="http://www.krd.ru/administration/struktura_administracii/rukovoditeli/upravlenie_torgovli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23:00Z</dcterms:created>
  <dc:creator>Valera</dc:creator>
  <dc:description/>
  <cp:keywords/>
  <dc:language>en-US</dc:language>
  <cp:lastModifiedBy>Кочемаскина Е.В.</cp:lastModifiedBy>
  <cp:lastPrinted>2022-05-11T09:53:00Z</cp:lastPrinted>
  <dcterms:modified xsi:type="dcterms:W3CDTF">2022-05-16T13:09:00Z</dcterms:modified>
  <cp:revision>1798</cp:revision>
  <dc:subject/>
  <dc:title>САЙТ</dc:title>
</cp:coreProperties>
</file>