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>на</w:t>
      </w:r>
      <w:r>
        <w:rPr>
          <w:lang w:val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>отдельные виды социально значимых продуктов питания,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eastAsia="Trebuchet MS" w:cs="Trebuchet MS" w:ascii="Trebuchet MS" w:hAnsi="Trebuchet MS"/>
          <w:bCs/>
          <w:sz w:val="20"/>
          <w:szCs w:val="20"/>
          <w:lang w:val="ru-RU" w:eastAsia="ru-RU"/>
        </w:rPr>
        <w:t xml:space="preserve"> </w:t>
      </w: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товаров для детей и продукции детского питания  в городе Краснодаре </w:t>
        <w:br/>
        <w:t>на 28 июн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проводятся мероприятия, направленные на реализацию положений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отдельные виды социально значимых продуктов питания, товаров для детей и продукции детского питания, сложившихся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8.06.2022к 21.06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6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6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8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1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4,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3,4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4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0,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1,7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1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9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6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7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9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9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2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,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2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7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7,2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4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2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4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9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5,5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В.Н.Грамотенко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6-21T15:58:00Z</cp:lastPrinted>
  <dcterms:modified xsi:type="dcterms:W3CDTF">2022-06-28T08:03:00Z</dcterms:modified>
  <cp:revision>1839</cp:revision>
  <dc:subject/>
  <dc:title>САЙТ</dc:title>
</cp:coreProperties>
</file>