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3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Normal"/>
        <w:autoSpaceDE w:val="false"/>
        <w:ind w:left="567" w:hanging="28"/>
        <w:jc w:val="center"/>
        <w:rPr>
          <w:b/>
          <w:b/>
        </w:rPr>
      </w:pPr>
      <w:r>
        <w:rPr>
          <w:b/>
        </w:rPr>
        <w:t>Лот№3 - «Ремонт внутридомовой инженерной системы водоснабжения многоквартирного дома, расположенного по адресу: г.Краснодар, ул.Атарбекова, 35»</w:t>
      </w:r>
    </w:p>
    <w:p>
      <w:pPr>
        <w:pStyle w:val="Normal"/>
        <w:autoSpaceDE w:val="false"/>
        <w:ind w:left="567" w:hanging="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2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О «Смарт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341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рансферСтро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сы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772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Строительный Холдинг Тези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Кубаньполиэтиле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 КТ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Тыртычная Татьяна Грачиевна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Мартынов Сергей Владимирович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 Лащ Андрей Сергеевич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ябьев Владимир Егорович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йцева Александра Корнеева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исаренко Ирина Викторовна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рков Филипп Викторович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8:00Z</dcterms:created>
  <dc:creator>Тосунов П.А.</dc:creator>
  <dc:description/>
  <cp:keywords/>
  <dc:language>en-US</dc:language>
  <cp:lastModifiedBy>ptosunov</cp:lastModifiedBy>
  <dcterms:modified xsi:type="dcterms:W3CDTF">2011-09-27T15:09:00Z</dcterms:modified>
  <cp:revision>3</cp:revision>
  <dc:subject/>
  <dc:title/>
</cp:coreProperties>
</file>