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и и сопоставления заявок на участие в открытом конкурсе на выполнение работ по капитальному ремонту многоквартирного дома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ул. Атарбекова, 35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/>
        <w:t>расположенного по адресу: г.Краснодар, ул.Атарбекова, 35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/>
        <w:t>Лот№2 – «Ремонт внутридомовой инженерной системы электроснабжения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3 - «Ремонт внутридомовой инженерной системы водоснабжения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4 -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5 – «Ремонт фасада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6 – «Энергетическое обследование дома, расположенного по адресу: г.Краснодар, ул. Атарбекова, 35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26 сентября 2011 год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заявок проведена конкурсной комиссией по критериям, установленным пунктом 6 конкурсной документ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оценки заявок по критериям «Цена договора», «Срок выполнения работ» и «Квалификация»  отражены в Приложении к настоящему протоколу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произвела суммирование результатов оценки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оценки и сопоставления заявок представленным заявкам присвоены следующие номер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1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КТС», с результатом 95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ОО «Кубаньполиэтилен»</w:t>
      </w:r>
      <w:r>
        <w:rPr>
          <w:rFonts w:cs="Times New Roman" w:ascii="Times New Roman" w:hAnsi="Times New Roman"/>
          <w:spacing w:val="-4"/>
          <w:sz w:val="26"/>
          <w:szCs w:val="26"/>
        </w:rPr>
        <w:t>, с результатом 94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ТрансферСтрой», с результатом 88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Строительный Холдинг Тезис», с результатом 71 бал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2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КраснодарСпецМонтаж», с результатом 95 баллов 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Технадзор», с результатом 83 балл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3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ООО «КТС», с результатом 100 баллов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ТрансферСтрой», с результатом 95 балл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ОО «</w:t>
      </w:r>
      <w:r>
        <w:rPr>
          <w:rFonts w:cs="Times New Roman" w:ascii="Times New Roman" w:hAnsi="Times New Roman"/>
          <w:spacing w:val="-4"/>
          <w:sz w:val="26"/>
          <w:szCs w:val="26"/>
        </w:rPr>
        <w:t>Кубаньполиэтилен</w:t>
      </w:r>
      <w:r>
        <w:rPr>
          <w:rFonts w:cs="Times New Roman" w:ascii="Times New Roman" w:hAnsi="Times New Roman"/>
          <w:sz w:val="26"/>
          <w:szCs w:val="26"/>
        </w:rPr>
        <w:t>», с результатом 81 бал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Строительный Холдинг Тезис», 78 баллов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ями конкурса признан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от №1 - </w:t>
      </w:r>
      <w:r>
        <w:rPr>
          <w:rFonts w:cs="Times New Roman" w:ascii="Times New Roman" w:hAnsi="Times New Roman"/>
          <w:spacing w:val="-4"/>
          <w:sz w:val="26"/>
          <w:szCs w:val="26"/>
        </w:rPr>
        <w:t>ООО «КТС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от №2 - ООО «КраснодарСпецМонтаж»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лот №3 - ООО «КТС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у конкурса поручается в пятидневный срок со дня подписания настоящего протокола осуществить возврат обеспечения конкурсной заявки участникам, за исключением участников, заявкам которых присвоены 1 и 2 номер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6:00Z</dcterms:created>
  <dc:creator>Тосунов П.А.</dc:creator>
  <dc:description/>
  <cp:keywords/>
  <dc:language>en-US</dc:language>
  <cp:lastModifiedBy>ptosunov</cp:lastModifiedBy>
  <dcterms:modified xsi:type="dcterms:W3CDTF">2011-09-27T14:43:00Z</dcterms:modified>
  <cp:revision>3</cp:revision>
  <dc:subject/>
  <dc:title/>
</cp:coreProperties>
</file>