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таблица конкурсных заяво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и сопоставления заявок на участие в открытом конкурсе на выполнение работ по капитальному ремонту многоквартирного дома: по ул. Атарбекова, 35</w:t>
      </w:r>
    </w:p>
    <w:p>
      <w:pPr>
        <w:pStyle w:val="ConsPlusNonformat"/>
        <w:jc w:val="center"/>
        <w:rPr/>
      </w:pPr>
      <w:r>
        <w:rPr/>
        <w:t>Лот № 2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840"/>
        <w:gridCol w:w="960"/>
        <w:gridCol w:w="960"/>
        <w:gridCol w:w="420"/>
        <w:gridCol w:w="1080"/>
        <w:gridCol w:w="480"/>
        <w:gridCol w:w="720"/>
        <w:gridCol w:w="840"/>
        <w:gridCol w:w="960"/>
        <w:gridCol w:w="720"/>
        <w:gridCol w:w="1080"/>
        <w:gridCol w:w="720"/>
        <w:gridCol w:w="1080"/>
        <w:gridCol w:w="720"/>
        <w:gridCol w:w="480"/>
        <w:gridCol w:w="720"/>
      </w:tblGrid>
      <w:tr>
        <w:trPr>
          <w:trHeight w:val="59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  <w:br/>
              <w:t>участник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 </w:t>
              <w:br/>
              <w:t>регистрации заявки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цена договора»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итерий  «срок   </w:t>
              <w:br/>
              <w:t>выполнения работ»</w:t>
            </w:r>
          </w:p>
        </w:tc>
        <w:tc>
          <w:tcPr>
            <w:tcW w:w="7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й «квалификация»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15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ритерии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з  </w:t>
              <w:br/>
              <w:t>льготы,</w:t>
              <w:br/>
              <w:t>рубле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   </w:t>
              <w:br/>
              <w:t>льготой,</w:t>
              <w:br/>
              <w:t>рублей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дне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ыт </w:t>
              <w:br/>
              <w:t>рабо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ной</w:t>
              <w:br/>
              <w:t>бал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лификация персона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</w:t>
              <w:br/>
              <w:t xml:space="preserve">техники   </w:t>
              <w:br/>
              <w:t>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гранные арбитражные</w:t>
              <w:br/>
              <w:t>де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раф-</w:t>
              <w:br/>
              <w:t xml:space="preserve">ной   </w:t>
              <w:br/>
              <w:t>балл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Технадзор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09.11, 9 часов 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04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раснодарСпецМонтаж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9.11, 9 часов 15 мину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045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олее 2-х с опытом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место – ООО «КраснодарСпецМонтаж» с результатом 95 баллов;</w:t>
      </w:r>
    </w:p>
    <w:p>
      <w:pPr>
        <w:pStyle w:val="Normal"/>
        <w:rPr>
          <w:b/>
          <w:b/>
        </w:rPr>
      </w:pPr>
      <w:r>
        <w:rPr>
          <w:b/>
        </w:rPr>
        <w:t>2 место – ООО «Технадзор» с результатом 83 баллов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Тыртычная Татьяна Грачие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йцева Александра Корнее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исаренко Ирина Викторов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</w:t>
      </w:r>
    </w:p>
    <w:sectPr>
      <w:type w:val="nextPage"/>
      <w:pgSz w:orient="landscape" w:w="16838" w:h="11906"/>
      <w:pgMar w:left="1134" w:right="161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7:00Z</dcterms:created>
  <dc:creator>Тосунов П.А.</dc:creator>
  <dc:description/>
  <cp:keywords/>
  <dc:language>en-US</dc:language>
  <cp:lastModifiedBy>ptosunov</cp:lastModifiedBy>
  <cp:lastPrinted>2011-09-27T19:45:00Z</cp:lastPrinted>
  <dcterms:modified xsi:type="dcterms:W3CDTF">2011-09-27T15:46:00Z</dcterms:modified>
  <cp:revision>3</cp:revision>
  <dc:subject/>
  <dc:title/>
</cp:coreProperties>
</file>