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тия конвертов с заявками на участие в открытом конкурс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многоквартирного до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л. Атарбекова, 35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 xml:space="preserve">Лот№1 – «Ремонт внутридомовой инженерной системы теплоснабжения многоквартирного дома, </w:t>
      </w:r>
      <w:bookmarkStart w:id="0" w:name="OLE_LINK2"/>
      <w:bookmarkStart w:id="1" w:name="OLE_LINK1"/>
      <w:r>
        <w:rPr/>
        <w:t>расположенного по адресу: г.Краснодар, ул.Атарбекова, 35»;</w:t>
      </w:r>
      <w:bookmarkEnd w:id="0"/>
      <w:bookmarkEnd w:id="1"/>
    </w:p>
    <w:p>
      <w:pPr>
        <w:pStyle w:val="Normal"/>
        <w:autoSpaceDE w:val="false"/>
        <w:jc w:val="both"/>
        <w:rPr/>
      </w:pPr>
      <w:r>
        <w:rPr/>
        <w:t>Лот№2 – «Ремонт внутридомовой инженерной системы электроснабж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3 - «Ремонт внутридомовой инженерной системы водоснабж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4 - «Установка коллективных (общедомовых) приборов учета потребления ресурсов и узлов управления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5 – «Ремонт фасада многоквартирного дома, расположенного по адресу: г.Краснодар, ул.Атарбекова, 35»;</w:t>
      </w:r>
    </w:p>
    <w:p>
      <w:pPr>
        <w:pStyle w:val="Normal"/>
        <w:autoSpaceDE w:val="false"/>
        <w:jc w:val="both"/>
        <w:rPr/>
      </w:pPr>
      <w:r>
        <w:rPr/>
        <w:t>Лот№6 – «Энергетическое обследование дома, расположенного по адресу: г.Краснодар, ул. Атарбекова, 35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                               23 сентября 2011 год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конкурс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цедура вскрытия конвертов проведена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раснодар, ул. Северная, 279, 2 этаж, к. 22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вскрытия конвертов 10 часов 00 минут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роцедуре вскрытия конвертов присутствовали представители участников конкурс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ОО «Энерготехнологии», представитель Бутузов Виталий Витальевич, доверенность №7 от 19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НПП «Термотехника», представитель Томахов Александр Геннадьевич, доверенность № 153 от 21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«ТрансферСтрой», директор, Лысенко Е.Н.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Кубаньполиэтилен», директор Скоробогатов В.Н.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ЗАО "СмартИнжиниринг", представитель Шапрынский Степан Александро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ОО «Строительный Холдинг Тезис», представитель Ганеев Эльдар Ринатович, доверенность № 14 от 19.09.2011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ОО «Технадзор», представитель Жальских Вадим Николаевич, доверенность б/н от 21.09.201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ОО «Энергосервис – Юг», директор Мильчаков Александр Анатольевич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ОО «Насып» - директор Хатугу Х.Н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ОО «КТС» - представитель Гаганин Алексей Валентинович, доверенность № 2 от 22.09.201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ом конкурса было получено и зарегистрировано 26 заявок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, вскрыв конверты, установила, что заявки поданы от следующих организаций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«СмартИнжиниринг», 119334, г. Москва, 5-й Донской пр-д, д. 15, стр. 9, комн. 317, (лот № 1,2,3,4,5,6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НПП «Термотехника», 350062, г. Краснодар, ул. Яна Полуяна, 2,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О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«Кубаньполиэтилен», 350049, г. Краснодар, ул. Севастопольская, 2/3, </w:t>
      </w:r>
      <w:r>
        <w:rPr>
          <w:rFonts w:cs="Times New Roman" w:ascii="Times New Roman" w:hAnsi="Times New Roman"/>
          <w:sz w:val="26"/>
          <w:szCs w:val="26"/>
        </w:rPr>
        <w:t>(лот № 1,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ОО «Строительный Холдинг Тезис», 350007, г. Краснодар, ул. Индустриальная, 10, литер Х, (лот № 1,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ООО «Энергосервис – Юг», 350072, г. Краснодар, ул. Ростовское шоссе, 14/2, </w:t>
      </w:r>
      <w:r>
        <w:rPr>
          <w:rFonts w:cs="Times New Roman" w:ascii="Times New Roman" w:hAnsi="Times New Roman"/>
          <w:sz w:val="26"/>
          <w:szCs w:val="26"/>
        </w:rPr>
        <w:t>(лот № 4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ОО «Технадзор», 344082, г. Ростов-на-Дону, ул. М. Горького, д. 70, (лот № 2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ОО «Энерготехнологии», 350042, г. Краснодар, ул. Садовая, 223, (лот № 6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ОО «КраснодарСпецМонтаж», 350072, г. Краснодар, ул. Ростовское шоссе, 14/2, (лот № 2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ОО «Насып», Республика Адыгея, г. Адыгейск, ул. Эдепсукайская, 42, (лот № 1,2,3,4,5,6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ОО «ТрансферСтрой», (лот № 1,3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ОО «Комфорт», 350001 г. Краснодар, ул. Вишняковой, 2, (лот № 5);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ОО «КТС», 350065, г. Краснодар, ул. Гидростроителей, 8, (лот № 1,3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1 - ООО «ТрансферСтрой», ООО «КТС», ООО «Строительный Холдинг Тезис», ООО </w:t>
      </w:r>
      <w:r>
        <w:rPr>
          <w:rFonts w:cs="Times New Roman" w:ascii="Times New Roman" w:hAnsi="Times New Roman"/>
          <w:spacing w:val="-4"/>
          <w:sz w:val="26"/>
          <w:szCs w:val="26"/>
        </w:rPr>
        <w:t>«Кубаньполиэтилен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 - ООО «Технадзор», ООО «КраснодарСпецМонтаж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3 - ООО «ТрансферСтрой», ООО «Строительный Холдинг Тезис», ООО 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«Кубаньполиэтилен», </w:t>
      </w:r>
      <w:r>
        <w:rPr>
          <w:rFonts w:cs="Times New Roman" w:ascii="Times New Roman" w:hAnsi="Times New Roman"/>
          <w:sz w:val="26"/>
          <w:szCs w:val="26"/>
        </w:rPr>
        <w:t>ООО «КТС»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от № 4 - </w:t>
      </w:r>
      <w:r>
        <w:rPr>
          <w:rFonts w:cs="Times New Roman" w:ascii="Times New Roman" w:hAnsi="Times New Roman"/>
          <w:spacing w:val="-6"/>
          <w:sz w:val="26"/>
          <w:szCs w:val="26"/>
        </w:rPr>
        <w:t>ООО «Энергосервис – Ю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5 - ООО «Комфор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6 - нет допущенных организаций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заявок конкурсная комиссия решила, что к участию в конкурсе не допускаются следующие организаци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О «СмартИнжиниринг», - нарушены требования к составу, форме и порядку подачи заявок на участие в конкурсе: не предоставлена копия бухгалтерского баланса на последнюю отчетную дату перед датой подачи заявк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ОО «Насып» - нарушены требования к составу, форме и порядку подачи заявок на участие в конкурсе: не предоставлена нотариально заверенная копия свидетельства о государственной регистр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ОО НПП «Термотехника» - нарушены требования к составу, форме и порядку подачи заявок на участие в конкурсе: не представлены документы, подтверждающие опыт работы, нотариально заверенная копия свидетельства о государственной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4 конкурс признан не состоявшимся, так как к участию в конкурсе допущен только один участник – ООО «Энергосервис – Юг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4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оту №5 конкурс признан не состоявшимся, так как к участию в конкурсе допущен только один участник – ООО «Комфорт»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конкурса поручает заказчику заключить договор с единственным допущенным участником к конкурсу по лоту №5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Тыртычная Татьяна Грачиевна                        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ссии Мартынов Сергей Владимирович     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миссии Лащ Андрей Сергеевич                      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Алябьев Владимир Егорович   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йцева Александра Корнеева  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исаренко Ирина Викторовна                                     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4. Чирков Филипп Викторович                                            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05:00Z</dcterms:created>
  <dc:creator>Тосунов П.А.</dc:creator>
  <dc:description/>
  <cp:keywords/>
  <dc:language>en-US</dc:language>
  <cp:lastModifiedBy>ptosunov</cp:lastModifiedBy>
  <cp:lastPrinted>2011-09-27T20:00:00Z</cp:lastPrinted>
  <dcterms:modified xsi:type="dcterms:W3CDTF">2011-09-27T16:01:00Z</dcterms:modified>
  <cp:revision>15</cp:revision>
  <dc:subject/>
  <dc:title/>
</cp:coreProperties>
</file>