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ротоколу вскрытия конвертов с заявками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участие в открытом конкурсе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23 сентября 2011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одная таблица конкурсных заявок</w:t>
      </w:r>
    </w:p>
    <w:p>
      <w:pPr>
        <w:pStyle w:val="Normal"/>
        <w:autoSpaceDE w:val="false"/>
        <w:ind w:left="567" w:hanging="28"/>
        <w:jc w:val="center"/>
        <w:rPr>
          <w:b/>
          <w:b/>
        </w:rPr>
      </w:pPr>
      <w:r>
        <w:rPr>
          <w:b/>
        </w:rPr>
        <w:t xml:space="preserve">Лот№1 – «Ремонт внутридомовой инженерной системы теплоснабжения многоквартирного дома, </w:t>
      </w:r>
      <w:bookmarkStart w:id="0" w:name="OLE_LINK2"/>
      <w:bookmarkStart w:id="1" w:name="OLE_LINK1"/>
      <w:r>
        <w:rPr>
          <w:b/>
        </w:rPr>
        <w:t>расположенного по адресу: г.Краснодар, ул.Атарбекова, 35»</w:t>
      </w:r>
      <w:bookmarkEnd w:id="0"/>
      <w:bookmarkEnd w:id="1"/>
    </w:p>
    <w:p>
      <w:pPr>
        <w:pStyle w:val="Normal"/>
        <w:autoSpaceDE w:val="false"/>
        <w:ind w:left="567" w:hanging="2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48" w:type="dxa"/>
        <w:jc w:val="left"/>
        <w:tblInd w:w="-2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320"/>
        <w:gridCol w:w="1080"/>
        <w:gridCol w:w="1080"/>
        <w:gridCol w:w="1080"/>
        <w:gridCol w:w="1200"/>
        <w:gridCol w:w="960"/>
        <w:gridCol w:w="1320"/>
        <w:gridCol w:w="1320"/>
        <w:gridCol w:w="1440"/>
        <w:gridCol w:w="1200"/>
        <w:gridCol w:w="1200"/>
        <w:gridCol w:w="840"/>
        <w:gridCol w:w="1228"/>
      </w:tblGrid>
      <w:tr>
        <w:trPr>
          <w:trHeight w:val="15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- </w:t>
              <w:br/>
              <w:t>нование</w:t>
              <w:br/>
              <w:t xml:space="preserve">участ- </w:t>
              <w:br/>
              <w:t xml:space="preserve">ника,  </w:t>
              <w:br/>
              <w:t xml:space="preserve">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>полномочия</w:t>
              <w:br/>
              <w:t xml:space="preserve">лица на   </w:t>
              <w:br/>
              <w:t xml:space="preserve">осущест-  </w:t>
              <w:br/>
              <w:t xml:space="preserve">вление    </w:t>
              <w:br/>
              <w:t xml:space="preserve">действий  </w:t>
              <w:br/>
              <w:t xml:space="preserve">от имени  </w:t>
              <w:br/>
              <w:t xml:space="preserve">участни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</w:t>
              <w:br/>
              <w:t xml:space="preserve">подтвер- </w:t>
              <w:br/>
              <w:t xml:space="preserve">ждающий  </w:t>
              <w:br/>
              <w:t xml:space="preserve">внесение </w:t>
              <w:br/>
              <w:t xml:space="preserve">обеспе-  </w:t>
              <w:br/>
              <w:t xml:space="preserve">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-</w:t>
              <w:br/>
              <w:t xml:space="preserve">ция о   </w:t>
              <w:br/>
              <w:t xml:space="preserve">составе </w:t>
              <w:br/>
              <w:t xml:space="preserve">и       </w:t>
              <w:br/>
              <w:t>квалифи-</w:t>
              <w:br/>
              <w:t xml:space="preserve">кации 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</w:t>
              <w:br/>
              <w:t xml:space="preserve">подтвер-  </w:t>
              <w:br/>
              <w:t xml:space="preserve">ждающие   </w:t>
              <w:br/>
              <w:t xml:space="preserve">опыт ра-  </w:t>
              <w:br/>
              <w:t xml:space="preserve">боты (ко- </w:t>
              <w:br/>
              <w:t xml:space="preserve">пии дого- </w:t>
              <w:br/>
              <w:t>воров под-</w:t>
              <w:br/>
              <w:t xml:space="preserve">ряда)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та-  </w:t>
              <w:br/>
              <w:t>риально</w:t>
              <w:br/>
              <w:t xml:space="preserve">заве-  </w:t>
              <w:br/>
              <w:t xml:space="preserve">ренные </w:t>
              <w:br/>
              <w:t xml:space="preserve">копии  </w:t>
              <w:br/>
              <w:t>учреди-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поста-   </w:t>
              <w:br/>
              <w:t xml:space="preserve">новке на   </w:t>
              <w:br/>
              <w:t xml:space="preserve">учет в на- </w:t>
              <w:br/>
              <w:t xml:space="preserve">логовом    </w:t>
              <w:br/>
              <w:t xml:space="preserve">органе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  <w:br/>
              <w:t xml:space="preserve">заверенная </w:t>
              <w:br/>
              <w:t xml:space="preserve">копия сви- </w:t>
              <w:br/>
              <w:t xml:space="preserve">детельства </w:t>
              <w:br/>
              <w:t xml:space="preserve">о госу-    </w:t>
              <w:br/>
              <w:t>дарственной</w:t>
              <w:br/>
              <w:t>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 </w:t>
              <w:br/>
              <w:t xml:space="preserve">или нота-  </w:t>
              <w:br/>
              <w:t xml:space="preserve">риально    </w:t>
              <w:br/>
              <w:t xml:space="preserve">заверенная </w:t>
              <w:br/>
              <w:t xml:space="preserve">копия вы-  </w:t>
              <w:br/>
              <w:t xml:space="preserve">писки из   </w:t>
              <w:br/>
              <w:t xml:space="preserve">Единого    </w:t>
              <w:br/>
              <w:t xml:space="preserve">государст- </w:t>
              <w:br/>
              <w:t xml:space="preserve">венного    </w:t>
              <w:br/>
              <w:t xml:space="preserve">реестра    </w:t>
              <w:br/>
              <w:t>юридических</w:t>
              <w:br/>
              <w:t xml:space="preserve">лиц   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из</w:t>
              <w:br/>
              <w:t>налогового</w:t>
              <w:br/>
              <w:t xml:space="preserve">органа о  </w:t>
              <w:br/>
              <w:t xml:space="preserve">размере   </w:t>
              <w:br/>
              <w:t xml:space="preserve">задол-    </w:t>
              <w:br/>
              <w:t xml:space="preserve">женности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4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 </w:t>
              <w:br/>
              <w:t xml:space="preserve">бухгал- </w:t>
              <w:br/>
              <w:t>терского</w:t>
              <w:br/>
              <w:t xml:space="preserve">баланса </w:t>
              <w:b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  </w:t>
              <w:br/>
              <w:t xml:space="preserve">кон-   </w:t>
              <w:br/>
              <w:t>курсной</w:t>
              <w:br/>
              <w:t xml:space="preserve">заявки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метка о </w:t>
              <w:br/>
              <w:t>соблюдении</w:t>
              <w:br/>
              <w:t>требований</w:t>
              <w:br/>
              <w:t xml:space="preserve">к допуску </w:t>
              <w:br/>
              <w:t>на участие</w:t>
              <w:br/>
              <w:t>в конкурсе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 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  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 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АО «СмартИнжиниринг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2189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рансферСтрой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Насып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534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ить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Строительный Холдинг Тези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Кубаньполиэтилен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 КТ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000,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Тыртычная Татьяна Грачиевна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 комиссии Мартынов Сергей Владимирович 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 Лащ Андрей Сергеевич 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лябьев Владимир Егорович 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йцева Александра Корнеева 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исаренко Ирина Викторовна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рков Филипп Викторович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7:00Z</dcterms:created>
  <dc:creator>Тосунов П.А.</dc:creator>
  <dc:description/>
  <cp:keywords/>
  <dc:language>en-US</dc:language>
  <cp:lastModifiedBy>ptosunov</cp:lastModifiedBy>
  <dcterms:modified xsi:type="dcterms:W3CDTF">2011-09-27T14:55:00Z</dcterms:modified>
  <cp:revision>3</cp:revision>
  <dc:subject/>
  <dc:title/>
</cp:coreProperties>
</file>