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26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 Атарбекова, 35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</w:t>
      </w:r>
      <w:r>
        <w:rPr/>
        <w:t>1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ительный Холдинг Тези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4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Т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5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5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ООО «Кубаньполиэтилен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3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ООО «ТрансферСтрой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9.11, 15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2-х с опы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место – ООО «КТС» с результатом 95 баллов;</w:t>
      </w:r>
    </w:p>
    <w:p>
      <w:pPr>
        <w:pStyle w:val="Normal"/>
        <w:rPr/>
      </w:pPr>
      <w:r>
        <w:rPr>
          <w:b/>
        </w:rPr>
        <w:t>2 место – ООО «Кубаньполиэтилен» с результатом 94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Тыртычная Татьяна Грачи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йцева Александра Корнее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исаренко Ирина Викторов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09:00Z</dcterms:created>
  <dc:creator>Тосунов П.А.</dc:creator>
  <dc:description/>
  <cp:keywords/>
  <dc:language>en-US</dc:language>
  <cp:lastModifiedBy>ptosunov</cp:lastModifiedBy>
  <cp:lastPrinted>2011-09-27T19:35:00Z</cp:lastPrinted>
  <dcterms:modified xsi:type="dcterms:W3CDTF">2011-09-27T15:36:00Z</dcterms:modified>
  <cp:revision>8</cp:revision>
  <dc:subject/>
  <dc:title>Приложение №1</dc:title>
</cp:coreProperties>
</file>