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Председатель ТСЖ «Игнатова-7»</w:t>
      </w:r>
    </w:p>
    <w:p>
      <w:pPr>
        <w:pStyle w:val="Normal"/>
        <w:spacing w:before="0" w:after="0"/>
        <w:ind w:left="5387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Пономаренко Н.С.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before="0" w:after="0"/>
        <w:ind w:firstLine="9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СЖ «Игнатова-7» в лице председателя Пономаренко Николая Степановича, действующего на основании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spacing w:before="0" w:after="0"/>
        <w:contextualSpacing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ремонту фасада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Игнатова, 7 в соответствии с технической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6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1.</w:t>
        <w:tab/>
        <w:t xml:space="preserve"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</w:t>
      </w:r>
      <w:r>
        <w:rPr>
          <w:color w:val="000000"/>
        </w:rPr>
        <w:t xml:space="preserve">126 279,80 </w:t>
      </w:r>
      <w:r>
        <w:rPr/>
        <w:t>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"/>
        <w:widowControl/>
        <w:spacing w:lineRule="auto" w:line="240" w:before="0" w:after="0"/>
        <w:ind w:firstLine="567"/>
        <w:contextualSpacing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color w:val="000000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 xml:space="preserve">Статья 4. 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contextualSpacing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1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7.</w:t>
        <w:tab/>
        <w:t>Выполнение работ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0" w:after="0"/>
        <w:ind w:firstLine="567"/>
        <w:contextualSpacing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contextualSpacing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/>
        <w:t>7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contextualSpacing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0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Text1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</w:t>
        <w:tab/>
        <w:t>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20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 Прочие условия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spacing w:before="0" w:after="0"/>
        <w:ind w:left="425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spacing w:before="0" w:after="0"/>
        <w:ind w:firstLine="425"/>
        <w:contextualSpacing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spacing w:before="0" w:after="0"/>
        <w:ind w:firstLine="425"/>
        <w:contextualSpacing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 на 3-х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6-и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2-х листах;</w:t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Местонахождение: г.Краснодар, ул.Игнатова, 7 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: ИНН 2312165940, ОГРН 1092312008250, р/сч 40703810330000030134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Краснодарском отделении № 8619 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Реквизиты: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седатель ТСЖ «Игнатова-7»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Н.С.Пономаренко</w:t>
        <w:tab/>
        <w:tab/>
        <w:tab/>
        <w:tab/>
        <w:tab/>
        <w:t>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21">
    <w:name w:val="Знак2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17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Гречкин</cp:lastModifiedBy>
  <cp:lastPrinted>2011-09-02T13:23:00Z</cp:lastPrinted>
  <dcterms:modified xsi:type="dcterms:W3CDTF">2011-09-08T12:38:00Z</dcterms:modified>
  <cp:revision>22</cp:revision>
  <dc:subject/>
  <dc:title>Приложение 1</dc:title>
</cp:coreProperties>
</file>