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28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им. Котовского, 9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1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«Технадзо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212507,9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О «СмартИнжиниринг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05166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ОО «КТС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120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Суханова Раиса Иосифовна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исаренко Ирина Викторовна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20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09-28T08:20:00Z</dcterms:modified>
  <cp:revision>2</cp:revision>
  <dc:subject/>
  <dc:title>Приложение №1</dc:title>
</cp:coreProperties>
</file>