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1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протоколу вскрытия конвертов с заявками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участие в открытом конкурсе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от 28 сентября 2011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одная таблица конкурсных заявок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крытия конвертов с заявками на участие в открытом конкурсе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выполнение работ по капитальному ремонту многоквартирного дома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ул. им. Котовского, 96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Лот № 4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000" w:type="dxa"/>
        <w:jc w:val="left"/>
        <w:tblInd w:w="-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160"/>
        <w:gridCol w:w="1080"/>
        <w:gridCol w:w="960"/>
        <w:gridCol w:w="960"/>
        <w:gridCol w:w="1080"/>
        <w:gridCol w:w="840"/>
        <w:gridCol w:w="1200"/>
        <w:gridCol w:w="1200"/>
        <w:gridCol w:w="1200"/>
        <w:gridCol w:w="960"/>
        <w:gridCol w:w="840"/>
        <w:gridCol w:w="960"/>
        <w:gridCol w:w="1200"/>
      </w:tblGrid>
      <w:tr>
        <w:trPr>
          <w:trHeight w:val="156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  <w:br/>
              <w:t xml:space="preserve">участника,  </w:t>
              <w:br/>
              <w:t>адре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, </w:t>
              <w:br/>
              <w:t xml:space="preserve">подтверж- </w:t>
              <w:br/>
              <w:t xml:space="preserve">дающий    </w:t>
              <w:br/>
              <w:t>полномочия</w:t>
              <w:br/>
              <w:t xml:space="preserve">лица на   </w:t>
              <w:br/>
              <w:t xml:space="preserve">осущест-  </w:t>
              <w:br/>
              <w:t xml:space="preserve">вление    </w:t>
              <w:br/>
              <w:t xml:space="preserve">действий  </w:t>
              <w:br/>
              <w:t xml:space="preserve">от имени  </w:t>
              <w:br/>
              <w:t>участни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</w:t>
              <w:br/>
              <w:t xml:space="preserve">подтвер- </w:t>
              <w:br/>
              <w:t xml:space="preserve">ждающий  </w:t>
              <w:br/>
              <w:t xml:space="preserve">внесение </w:t>
              <w:br/>
              <w:t xml:space="preserve">обеспе-  </w:t>
              <w:br/>
              <w:t>ч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-</w:t>
              <w:br/>
              <w:t xml:space="preserve">ция о   </w:t>
              <w:br/>
              <w:t xml:space="preserve">составе </w:t>
              <w:br/>
              <w:t xml:space="preserve">и       </w:t>
              <w:br/>
              <w:t>квалифи-</w:t>
              <w:br/>
              <w:t xml:space="preserve">кации   </w:t>
              <w:br/>
              <w:t xml:space="preserve">работ-  </w:t>
              <w:br/>
              <w:t>ник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,</w:t>
              <w:br/>
              <w:t xml:space="preserve">подтвер-  </w:t>
              <w:br/>
              <w:t xml:space="preserve">ждающие   </w:t>
              <w:br/>
              <w:t xml:space="preserve">опыт ра-  </w:t>
              <w:br/>
              <w:t xml:space="preserve">боты (ко- </w:t>
              <w:br/>
              <w:t xml:space="preserve">пии дого- </w:t>
              <w:br/>
              <w:t>воров под-</w:t>
              <w:br/>
              <w:t>ряда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та-  </w:t>
              <w:br/>
              <w:t>риально</w:t>
              <w:br/>
              <w:t xml:space="preserve">заве-  </w:t>
              <w:br/>
              <w:t xml:space="preserve">ренные </w:t>
              <w:br/>
              <w:t xml:space="preserve">копии  </w:t>
              <w:br/>
              <w:t>учреди-</w:t>
              <w:br/>
              <w:t>тельных</w:t>
              <w:br/>
              <w:t xml:space="preserve">доку-  </w:t>
              <w:br/>
              <w:t>мент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тариально</w:t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поста-   </w:t>
              <w:br/>
              <w:t xml:space="preserve">новке на   </w:t>
              <w:br/>
              <w:t xml:space="preserve">учет в на- </w:t>
              <w:br/>
              <w:t xml:space="preserve">логовом    </w:t>
              <w:br/>
              <w:t>орган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тариально</w:t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госу-    </w:t>
              <w:br/>
              <w:t>дарственной</w:t>
              <w:br/>
              <w:t>регистраци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игинал   </w:t>
              <w:br/>
              <w:t xml:space="preserve">или нота-  </w:t>
              <w:br/>
              <w:t xml:space="preserve">риально    </w:t>
              <w:br/>
              <w:t xml:space="preserve">заверенная </w:t>
              <w:br/>
              <w:t xml:space="preserve">копия вы-  </w:t>
              <w:br/>
              <w:t xml:space="preserve">писки из   </w:t>
              <w:br/>
              <w:t xml:space="preserve">Единого    </w:t>
              <w:br/>
              <w:t xml:space="preserve">государст- </w:t>
              <w:br/>
              <w:t xml:space="preserve">венного    </w:t>
              <w:br/>
              <w:t xml:space="preserve">реестра    </w:t>
              <w:br/>
              <w:t>юридических</w:t>
              <w:br/>
              <w:t>лиц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из</w:t>
              <w:br/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налогов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 xml:space="preserve">органа о  </w:t>
              <w:br/>
              <w:t xml:space="preserve">размере   </w:t>
              <w:br/>
              <w:t xml:space="preserve">задол-    </w:t>
              <w:br/>
              <w:t>женнос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пия   </w:t>
              <w:br/>
              <w:t xml:space="preserve">бухгал- </w:t>
              <w:br/>
              <w:t>терского</w:t>
              <w:br/>
              <w:t xml:space="preserve">баланса </w:t>
              <w:b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на   </w:t>
              <w:br/>
              <w:t xml:space="preserve">кон-   </w:t>
              <w:br/>
              <w:t>курсной</w:t>
              <w:br/>
              <w:t>заявки, рубле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метка о </w:t>
              <w:br/>
              <w:t>соблюдении</w:t>
              <w:br/>
              <w:t>требований</w:t>
              <w:br/>
              <w:t xml:space="preserve">к допуску </w:t>
              <w:br/>
              <w:t>на участие</w:t>
              <w:br/>
              <w:t>в конкурсе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ЗАО «СмартИнжиниринг»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49097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к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ООО «Энерготехнологии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19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к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: Суханова Раиса Иосифовна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: Мартынов Сергей Владимирович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комиссии: Лащ Андрей Сергеевич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                        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исаренко Ирина Викторовна                      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Чирков Филипп Викторович                         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8:22:00Z</dcterms:created>
  <dc:creator>Тосунов П.А.</dc:creator>
  <dc:description/>
  <cp:keywords/>
  <dc:language>en-US</dc:language>
  <cp:lastModifiedBy>1</cp:lastModifiedBy>
  <cp:lastPrinted>2011-09-26T16:14:00Z</cp:lastPrinted>
  <dcterms:modified xsi:type="dcterms:W3CDTF">2011-09-28T08:22:00Z</dcterms:modified>
  <cp:revision>2</cp:revision>
  <dc:subject/>
  <dc:title>Приложение №1</dc:title>
</cp:coreProperties>
</file>