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ул. им. Котовского, 96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т№1 – «Ремонт внутридомовой инженерной системы теплоснабжения многоквартирного дома, </w:t>
      </w:r>
      <w:bookmarkStart w:id="0" w:name="OLE_LINK2"/>
      <w:bookmarkStart w:id="1" w:name="OLE_LINK1"/>
      <w:r>
        <w:rPr>
          <w:rFonts w:cs="Times New Roman" w:ascii="Times New Roman" w:hAnsi="Times New Roman"/>
          <w:sz w:val="24"/>
          <w:szCs w:val="24"/>
        </w:rPr>
        <w:t>расположенного по адресу: г.Краснодар, по ул. им. Котовского, 96»;</w:t>
      </w:r>
      <w:bookmarkEnd w:id="0"/>
      <w:bookmarkEnd w:id="1"/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№2 – «Установка коллективных (общедомовых) приборов учета потребления ресурсов и узлов управления многоквартирного дома, расположенного по адресу: г.Краснодар,                      по ул. им. Котовского, 96»;</w:t>
      </w:r>
    </w:p>
    <w:p>
      <w:pPr>
        <w:pStyle w:val="Normal"/>
        <w:autoSpaceDE w:val="false"/>
        <w:jc w:val="both"/>
        <w:rPr/>
      </w:pPr>
      <w:r>
        <w:rPr/>
        <w:t>Лот№3 – «Ремонт фасада многоквартирного дома, расположенного по адресу: г.Краснодар, по ул. им. Котовского, 96»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№4 – «Энергетическое обследование многоквартирного дома, расположенного по адресу: г.Краснодар, по ул. им. Котовского, 96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Краснодар, ул. Северная, 279, 2 этаж, к. 22                              «28» сентября 2011 год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конкурсной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Суханова Раиса Иосифовн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исаренко Ирина Викторовн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цедура вскрытия конвертов проведена по адресу: г. Краснодар, ул. Северная, 279, 2 этаж, к. 22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начала вскрытия конвертов 9 часов 30 мину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роцедуре вскрытия конвертов присутствовали представители участников конкурса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ОО «Юг-Стандарт», директор Сажин Михаил Васильевич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ОО «КТС», представитель Гаганин Алексей Валентинович, доверенность № 3          от 22.09.2011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ОО «Энерготехнологии», представитель Бутузов Виталий Витальевич, доверенность №9 от 26.09.2011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ОО ПКФ «Оригинал», директор Заико Н.И.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ЗАО «СмартИнжиниринг», представитель Шапрынский Степан Александрович, доверенность № 11 от 19.09.2011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ООО «Технадзор», представитель Жальских Вадим Николаевич, доверенность б/н от 21.09.2011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ом конкурса было получено и зарегистрировано 9 (девять) заявок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 вскрытия конвертов конкурсная комиссия зафиксировала, что они не повреждены и упакованы способом, не позволяющим просмотр либо изъятие вложений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курсная комиссия, вскрыв конверты, установила, что заявки поданы от следующих организаций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ОО «Юг-Стандарт», 350020, г. Краснодар, ул. Рашпилевская, 142А (лот № 3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ОО «КТС», 350065, г. Краснодар, ул. Гидростроителей, 8 (лот № 1)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ОО «Энерготехнологии», 350042, г. Краснодар, ул. Садовая, 223, (лот № 4)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ОО ПКФ «Оригинал», 350000, г. Краснодар, ул. Рашпилевская, 72, (лот № 3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ЗАО «СмартИнжиниринг», 119334, г. Москва, 5-й Донской пр-д, д. 15, стр. 9, комн. 317, (лот № 1,2,3,4)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ОО «Технадзор», 344082 г. Ростов-на-Дону, ул. М. Горького, д. 70, (лот № 1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курсная комиссия рассмотрела конкурсные заявки на предмет определения полномочий лиц, подавших заявки, а также соответствия конкурсных заявок требованиям конкурсной документации (Приложение № 1 к настоящему протоколу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рассмотрения заявок конкурсная комиссия решила, что к участию в конкурсе допускаются следующие организац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1 – ЗАО «СмартИнжиниринг», ООО «</w:t>
      </w:r>
      <w:r>
        <w:rPr>
          <w:rFonts w:cs="Times New Roman" w:ascii="Times New Roman" w:hAnsi="Times New Roman"/>
          <w:spacing w:val="-4"/>
          <w:sz w:val="26"/>
          <w:szCs w:val="26"/>
        </w:rPr>
        <w:t>КТС</w:t>
      </w:r>
      <w:r>
        <w:rPr>
          <w:rFonts w:cs="Times New Roman" w:ascii="Times New Roman" w:hAnsi="Times New Roman"/>
          <w:sz w:val="26"/>
          <w:szCs w:val="26"/>
        </w:rPr>
        <w:t xml:space="preserve">», ООО «Технадзор»;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Лот № 2 – </w:t>
      </w:r>
      <w:r>
        <w:rPr>
          <w:rFonts w:cs="Times New Roman" w:ascii="Times New Roman" w:hAnsi="Times New Roman"/>
          <w:sz w:val="26"/>
          <w:szCs w:val="26"/>
        </w:rPr>
        <w:t>ЗАО «СмартИнжиниринг»;</w:t>
      </w:r>
    </w:p>
    <w:p>
      <w:pPr>
        <w:pStyle w:val="ConsPlusNonformat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Лот № 3 – </w:t>
      </w:r>
      <w:r>
        <w:rPr>
          <w:rFonts w:cs="Times New Roman" w:ascii="Times New Roman" w:hAnsi="Times New Roman"/>
          <w:sz w:val="26"/>
          <w:szCs w:val="26"/>
        </w:rPr>
        <w:t xml:space="preserve">ЗАО «СмартИнжиниринг», </w:t>
      </w:r>
      <w:r>
        <w:rPr>
          <w:rFonts w:cs="Times New Roman" w:ascii="Times New Roman" w:hAnsi="Times New Roman"/>
          <w:spacing w:val="-4"/>
          <w:sz w:val="26"/>
          <w:szCs w:val="26"/>
        </w:rPr>
        <w:t>ООО ПКФ «Оригинал», ООО «Юг-Стандарт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Лот № 4 – </w:t>
      </w:r>
      <w:r>
        <w:rPr>
          <w:rFonts w:cs="Times New Roman" w:ascii="Times New Roman" w:hAnsi="Times New Roman"/>
          <w:sz w:val="26"/>
          <w:szCs w:val="26"/>
        </w:rPr>
        <w:t>ЗАО «СмартИнжиниринг», ООО «Энерготехнологии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лоту № 2 конкурс признан не состоявшимся, так как к участию в конкурсе допущен только один участник – ЗАО «СмартИнжиниринг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конкурса поручает заказчику заключить договор с единственным допущенным участником к конкурсу по лоту № 2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Суханова Раиса Иосифовна                              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исаренко Ирина Викторовна                                                                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Чирков Филипп Викторович                                                                       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41:00Z</dcterms:created>
  <dc:creator>Тосунов П.А.</dc:creator>
  <dc:description/>
  <cp:keywords/>
  <dc:language>en-US</dc:language>
  <cp:lastModifiedBy>1</cp:lastModifiedBy>
  <cp:lastPrinted>2011-09-26T11:17:00Z</cp:lastPrinted>
  <dcterms:modified xsi:type="dcterms:W3CDTF">2011-09-28T10:41:00Z</dcterms:modified>
  <cp:revision>12</cp:revision>
  <dc:subject/>
  <dc:title>ПРОТОКОЛ</dc:title>
</cp:coreProperties>
</file>