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8 апрел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8.04.2018 к 11.04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7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 xml:space="preserve">-  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4-18T08:54:00Z</dcterms:modified>
  <cp:revision>188</cp:revision>
  <dc:subject/>
  <dc:title>САЙТ</dc:title>
</cp:coreProperties>
</file>