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Генеральный директор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ОО "ГУК-Краснодар"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>Л.А. Головченко</w:t>
      </w:r>
    </w:p>
    <w:p>
      <w:pPr>
        <w:pStyle w:val="Normal"/>
        <w:ind w:right="259" w:hanging="0"/>
        <w:jc w:val="right"/>
        <w:rPr>
          <w:color w:val="FF0000"/>
          <w:szCs w:val="28"/>
        </w:rPr>
      </w:pP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 внутридомовой инженерной системы электроснабжения  жилого дома, расположенного по адресу: г. Краснодар, ул. Коллективная, 43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питальному ремонту  внутридомовой инженерной системы электр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Коллективная, 43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</w:t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1:00Z</dcterms:created>
  <dc:creator>S</dc:creator>
  <dc:description/>
  <cp:keywords/>
  <dc:language>en-US</dc:language>
  <cp:lastModifiedBy>e.zimenko</cp:lastModifiedBy>
  <cp:lastPrinted>2011-09-03T15:36:00Z</cp:lastPrinted>
  <dcterms:modified xsi:type="dcterms:W3CDTF">2011-09-05T09:51:00Z</dcterms:modified>
  <cp:revision>2</cp:revision>
  <dc:subject/>
  <dc:title>И Н С ТР У К Ц И Я</dc:title>
</cp:coreProperties>
</file>