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редседатель ТСЖ "Игнатова-7"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387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энергетическому обследованию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Игнатова, 7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проведению энергетического 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количеству работ в таблице обоснования стоимости проведения энергетического обследова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идам работ в таблице обоснования стоимости проведения энергетического обсле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ть работы согласно «Методических рекомендаций по проведению энергетического обследования многоквартирных домов, участвующих в региональных адресных программах по капитальному ремонту многоквартирных домов, финансируемых за счет средств государственной корпорации – Фонда содействия реформированию жилищно-коммунального хозяйства» (утв. Правлением государственной корпорации «Фонд содействия реформирования жилищно-коммунального хозяйства»  20.05.2011 протокол             № 248),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3.11.09г. №261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 11 ноября 2009 года, одобрен Советом Федерации                 18 ноября 2009 года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При подготовке и проведении работ по энергетическому обследованию персонал Исполнителя руководствуется требованиями действующих в стране нормативных документов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b/>
          <w:b/>
          <w:szCs w:val="28"/>
        </w:rPr>
      </w:pPr>
      <w:r>
        <w:rPr>
          <w:szCs w:val="28"/>
        </w:rPr>
        <w:t>Заказчик обеспечивает доступ персонала Исполнителя на объекты, в том числе для проведения инструментальных замер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tabs>
          <w:tab w:val="clear" w:pos="720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>Энергетическое обследование выполняется последовательно, в рамках двух этапов работы: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  этап Энергетического обследования – «Проведение энергоаудит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эффективности действующей системы учета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существующей системы отчетности использования ТЭ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рка обоснованности и эффективности режимов эксплуатации энергоиспользующе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анализ показателей энергоэффективности работы систем энергоснабжения (отопление, вентиляция, горячее, холодное водоснабж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проведение необходимых инструментальных замеров для определения фактических энергетических характеристик энергопотребляющего оборудования;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составление и анализ топливно-энергетических балансов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Энергетического обследования – «Оценка потенциала энергосбережения и определение основных направлений рационального энергопользования с составлением энергетического паспорта»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енная оценка потенциала энергосбережения по направлениям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технико-технологических и финансовых ограничений по внедрению конкретных мероприятий повышения эффективности использования ТЭР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анализ практической возможности исключения причин нерационального энергоиспольз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вместное с представителем заказчика проведение необходимых расчетов для экономического обоснования предлагаемых мероприятий энергосбереже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формирование перечня предлагаемых экономически обоснованных мероприятий по энергосбережению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ставление энергетического паспорта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о приёмки выполненных работ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таблицей обоснования стоимости выполнения энергообследования. 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выполненных работ и акт о приемке выполненных работах, исполнительную документацию о ходе производства работ, оформленных в установленном порядке, энергетический паспорт потребителя ТЭР по форме, установленной Приказом Министерства энергетики Российской Федерации №182 от 19.04.2010 «Об утверждении требований к энергетическому паспорту,</w:t>
      </w:r>
      <w:r>
        <w:rPr/>
        <w:t xml:space="preserve"> </w:t>
      </w:r>
      <w:r>
        <w:rPr>
          <w:sz w:val="28"/>
          <w:szCs w:val="28"/>
        </w:rPr>
        <w:t>составленному по результатам обязательного энергетического обследования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 в соответствии с таблицей обоснования стоимости выполнения энергообследова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выявленных дефектов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идетельства СРО, подтверждающего допуск организации к осуществлению работ в области энергетического обследования в соответствии с Федеральным законом №261-ФЗ от 23.11.2009г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firstLine="851"/>
        <w:rPr>
          <w:szCs w:val="28"/>
        </w:rPr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5" w:gutter="0" w:header="72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еобходимость использования дополнительного приборного обеспечения, принадлежащего предприятию или собственных измерительных средств аудитора, определяется в процессе обследования и согласовывается  с представителем заказч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6:00Z</dcterms:created>
  <dc:creator>S</dc:creator>
  <dc:description/>
  <cp:keywords/>
  <dc:language>en-US</dc:language>
  <cp:lastModifiedBy>i.tarasova</cp:lastModifiedBy>
  <cp:lastPrinted>2011-08-20T10:54:00Z</cp:lastPrinted>
  <dcterms:modified xsi:type="dcterms:W3CDTF">2011-09-05T04:55:00Z</dcterms:modified>
  <cp:revision>23</cp:revision>
  <dc:subject/>
  <dc:title>И Н С ТР У К Ц И Я</dc:title>
</cp:coreProperties>
</file>