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13 января 2020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20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3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3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7 октября 2007 года № 900-р «О стабилизации цен на отдельные виды социально значимых продуктов питания в Краснодарском крае» с учётом изменений и дополнений, внесённых распоряжением главы администрации (губернатора) Краснодарского края № 64-р от 16.02.2015, в соответствии с которым предприятиям розничной торговли рекомендовано осуществлять реализацию следующих социально значимых продуктов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рупа гречневая-ядрица (не менее одного наименования). </w:t>
      </w:r>
    </w:p>
    <w:p>
      <w:pPr>
        <w:pStyle w:val="Normal"/>
        <w:spacing w:lineRule="auto" w:line="216"/>
        <w:ind w:firstLine="708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</w:t>
      </w:r>
      <w:r>
        <w:rPr/>
        <w:t>по каждой позиции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134"/>
        <w:gridCol w:w="1275"/>
        <w:gridCol w:w="1276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акс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льная розничная 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Минималь-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19"/>
                <w:szCs w:val="19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19"/>
                <w:szCs w:val="19"/>
                <w:lang w:val="ru-RU" w:eastAsia="ru-RU"/>
              </w:rPr>
              <w:t>ная рознич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13.01.2021 к 30.12.2020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2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1,1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2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1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8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4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5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5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6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0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2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9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3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3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6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1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2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7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9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; 900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3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+5,4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5,1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7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 xml:space="preserve">39,9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5,6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7%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2310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41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Кочемаскина Е.В.</cp:lastModifiedBy>
  <cp:lastPrinted>2020-12-23T13:37:00Z</cp:lastPrinted>
  <dcterms:modified xsi:type="dcterms:W3CDTF">2021-01-13T08:10:00Z</dcterms:modified>
  <cp:revision>1261</cp:revision>
  <dc:subject/>
  <dc:title>САЙТ</dc:title>
</cp:coreProperties>
</file>