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4 ма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4.05.2022к 26.04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0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6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7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5,6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5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Заместитель начальника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Е.Л.Романко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4-12T14:20:00Z</cp:lastPrinted>
  <dcterms:modified xsi:type="dcterms:W3CDTF">2022-05-04T08:51:00Z</dcterms:modified>
  <cp:revision>1782</cp:revision>
  <dc:subject/>
  <dc:title>САЙТ</dc:title>
</cp:coreProperties>
</file>