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10 марта 2021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ль-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-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10.03.2021к 03.03.2021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7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4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32,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7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6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3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1,1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2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1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0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9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3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1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+1,6%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45,9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0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5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В.И.Романенко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Романенко В.И.</cp:lastModifiedBy>
  <cp:lastPrinted>2021-02-17T10:23:00Z</cp:lastPrinted>
  <dcterms:modified xsi:type="dcterms:W3CDTF">2021-03-10T12:35:00Z</dcterms:modified>
  <cp:revision>1311</cp:revision>
  <dc:subject/>
  <dc:title>САЙТ</dc:title>
</cp:coreProperties>
</file>