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/>
      </w:pPr>
      <w:r>
        <w:rPr>
          <w:color w:val="000000"/>
          <w:sz w:val="28"/>
          <w:szCs w:val="28"/>
        </w:rPr>
        <w:t>Председатель ТСЖ «170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Тыртычная Т.Г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170» в лице председателя Тыртычной Татьяны Грачевны 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фасада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Атарбекова, 35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56 174,4 рубль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6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1 листе.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Атарбекова, 35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089608, ОГРН 1062311043893, р/сч 40703810330000040069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170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Т.Г.Тыртычная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3:00Z</dcterms:created>
  <dc:creator>YakovlevaG</dc:creator>
  <dc:description/>
  <cp:keywords/>
  <dc:language>en-US</dc:language>
  <cp:lastModifiedBy>e.zimenko</cp:lastModifiedBy>
  <cp:lastPrinted>2011-09-01T22:18:00Z</cp:lastPrinted>
  <dcterms:modified xsi:type="dcterms:W3CDTF">2011-09-02T10:33:00Z</dcterms:modified>
  <cp:revision>2</cp:revision>
  <dc:subject/>
  <dc:title>Приложение 1</dc:title>
</cp:coreProperties>
</file>