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УТВЕРЖДАЮ:</w:t>
      </w:r>
    </w:p>
    <w:p>
      <w:pPr>
        <w:pStyle w:val="Normal"/>
        <w:ind w:left="5040" w:right="-303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ТСЖ "170"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ыртычная Татьяна Грачиевна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капитально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монту фасада многоквартирного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Атарбекова, 35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капитально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монту фасада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Атарбекова, 35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и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7:00Z</dcterms:created>
  <dc:creator>S</dc:creator>
  <dc:description/>
  <cp:keywords/>
  <dc:language>en-US</dc:language>
  <cp:lastModifiedBy>e.zimenko</cp:lastModifiedBy>
  <cp:lastPrinted>2011-08-20T10:54:00Z</cp:lastPrinted>
  <dcterms:modified xsi:type="dcterms:W3CDTF">2011-09-02T10:37:00Z</dcterms:modified>
  <cp:revision>2</cp:revision>
  <dc:subject/>
  <dc:title>И Н С ТР У К Ц И Я</dc:title>
</cp:coreProperties>
</file>