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ительная компания «РИО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10 часов 4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517,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8065,3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10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11 часов 5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623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560,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Металлис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10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51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959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Металлист» с результатом 100 баллов;</w:t>
      </w:r>
    </w:p>
    <w:p>
      <w:pPr>
        <w:pStyle w:val="Normal"/>
        <w:rPr/>
      </w:pPr>
      <w:r>
        <w:rPr>
          <w:b/>
        </w:rPr>
        <w:t>2 место – ООО «Строительная компания «РИО» с результатом 91 бал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6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07T11:36:00Z</dcterms:modified>
  <cp:revision>2</cp:revision>
  <dc:subject/>
  <dc:title>Приложение №1</dc:title>
</cp:coreProperties>
</file>