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Игнатова, 7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pacing w:val="-4"/>
          <w:sz w:val="26"/>
          <w:szCs w:val="26"/>
        </w:rPr>
        <w:t xml:space="preserve">Лот № 1 – «Ремонт внутридомовой инженерной системы электроснабжения многоквартирного дома, </w:t>
      </w:r>
      <w:bookmarkStart w:id="0" w:name="OLE_LINK2"/>
      <w:bookmarkStart w:id="1" w:name="OLE_LINK1"/>
      <w:r>
        <w:rPr>
          <w:spacing w:val="-4"/>
          <w:sz w:val="26"/>
          <w:szCs w:val="26"/>
        </w:rPr>
        <w:t>расположенного по адресу: г. Краснодар, ул. им. Игнатова, 7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2 – «Ремонт внутридомовых инженерных систем теплоснабжения, водоснабжения и водоотведения многоквартирного дома, расположенного по адресу: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3 – «Установка коллективных (общедомовых) приборов учета потребления ресурсов и узлов управления многоквартирного дома, расположенного по адресу: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4 – «Ремонт крыши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5 – «Замена лифта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Лот № 6 – «Ремонт фасада многоквартирного дома, расположенного по адресу:              г. Краснодар, </w:t>
      </w:r>
      <w:r>
        <w:rPr>
          <w:spacing w:val="-4"/>
          <w:sz w:val="26"/>
          <w:szCs w:val="26"/>
        </w:rPr>
        <w:t>ул. им. Игнатова, 7</w:t>
      </w:r>
      <w:r>
        <w:rPr>
          <w:sz w:val="26"/>
          <w:szCs w:val="26"/>
        </w:rPr>
        <w:t>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7 – «Энергетическое обследование многоквартирного дома, расположенного по адресу: г. Краснодар, </w:t>
      </w:r>
      <w:r>
        <w:rPr>
          <w:rFonts w:cs="Times New Roman" w:ascii="Times New Roman" w:hAnsi="Times New Roman"/>
          <w:spacing w:val="-4"/>
          <w:sz w:val="26"/>
          <w:szCs w:val="26"/>
        </w:rPr>
        <w:t>ул. им. Игнатова, 7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«7»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дура вскрытия конвертов проведена по адресу: г. Краснодар, ул. Северная, 279, 2 этаж, к. 22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2 часов 00 минут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ООО ПКФ «Оригинал», директор Заико Н.И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Насып» - директор Гатагу Х.Н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Энерготехнологии», представитель Бутузов Виталий Витальевич, доверенность № 34 от 26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Строительная компания РИО», представитель Парфенов Д.В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ОО «Кубаньполиэтилен», директор Скоробогатов В.Н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АО «МЭЛ», представитель Вохминцев В.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рганизатором конкурса было получено и зарегистрировано 19 (девятнадцать)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«КраснодарСпецМонтаж», 350072, г. Краснодар, ул. Ростовское шоссе, 14/2 (лот № 1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Технадзор», 344082 г. Ростов-на-Дону, ул. М. Горького, д. 70 (лот № 1)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 ООО ПКФ «Оригинал», 350000, г. Краснодар, ул. Рашпилевская, 72, (лот № 1, 2, 4, 6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убаньполиэтилен», 350049, г. Краснодар, ул. Севастопольская, 2/3,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ОО «Комфорт», 350001, г. Краснодар, ул. Вишняковой, 2 (лот № 2, 4, 6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П Шкондеров В.И., г. Краснодар, ул. Вологодская, 7, кв. 23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7. ООО «Насып», Республика Адыгея, г. Адыгейск, ул. Эдепсукайская, 42 (лот № 2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ОО «Циклон», 350007, г. Краснодар, ул. Индустриальная, 77,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ОО «Техмонтаж-М», 350000, г. Краснодар, ул. Старокубанская, 129,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10. ООО «Строительная компания РИО», 350002, г. Краснодар, ул. Садовая, 112 (лот № 4,6)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1. ООО «Металлист»,  350027, г. Краснодар, п. Пашковский, ул. Крупской, 8 (лот № 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АО «МЭЛ» 107497, г. Москва, 2-й Иртышский проезд, 11 (лот № 5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3. </w:t>
      </w:r>
      <w:r>
        <w:rPr>
          <w:rFonts w:cs="Times New Roman" w:ascii="Times New Roman" w:hAnsi="Times New Roman"/>
          <w:sz w:val="26"/>
          <w:szCs w:val="26"/>
        </w:rPr>
        <w:t>ООО «Энерготехнологии», 350042, г. Краснодар, ул. Садовая, 223 (лот № 7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Лот № 1 – ООО «КраснодарСпецМонтаж», ООО «Технадзор», ООО ПКФ «Оригинал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2 – ООО «Кубаньполиэтилен», ООО «Комфорт», ИП Шкондеров В.И.,                 ООО «Циклон»; ООО «Насып», ООО «Техмонтаж-М», </w:t>
      </w:r>
      <w:r>
        <w:rPr>
          <w:rFonts w:cs="Times New Roman" w:ascii="Times New Roman" w:hAnsi="Times New Roman"/>
          <w:spacing w:val="-2"/>
          <w:sz w:val="26"/>
          <w:szCs w:val="26"/>
        </w:rPr>
        <w:t>ООО ПКФ «Оригинал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3 – нет организаций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>ООО «Металлист», ООО «Строительная компания «РИО», ООО ПКФ «Оригинал», ООО «Комфорт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5 – ОАО «МЭЛ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6 – ООО ПКФ «Оригинал», ООО «Комфорт», ООО «Строительная компания «РИО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7 –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 3 конкурс признан не состоявшимся, так как ни одной из организаций не была подана заявка на участ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оту № 5 конкурс признан не состоявшимся, так как к участию в конкурсе допущен только один участник – ОАО «МЭЛ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5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оту № 7 конкурс признан не состоявшимся, так как к участию в конкурсе допущен только один участник – ООО «Энерготехнолог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7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ономаренко Николай Степанович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4:00Z</dcterms:created>
  <dc:creator>Тосунов П.А.</dc:creator>
  <dc:description/>
  <cp:keywords/>
  <dc:language>en-US</dc:language>
  <cp:lastModifiedBy>1</cp:lastModifiedBy>
  <cp:lastPrinted>2011-09-26T11:17:00Z</cp:lastPrinted>
  <dcterms:modified xsi:type="dcterms:W3CDTF">2011-10-07T10:54:00Z</dcterms:modified>
  <cp:revision>3</cp:revision>
  <dc:subject/>
  <dc:title>ПРОТОКОЛ</dc:title>
</cp:coreProperties>
</file>