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Игнатова, 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2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12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20"/>
        <w:gridCol w:w="1080"/>
        <w:gridCol w:w="960"/>
        <w:gridCol w:w="960"/>
        <w:gridCol w:w="1080"/>
        <w:gridCol w:w="840"/>
        <w:gridCol w:w="1080"/>
        <w:gridCol w:w="1200"/>
        <w:gridCol w:w="1200"/>
        <w:gridCol w:w="960"/>
        <w:gridCol w:w="840"/>
        <w:gridCol w:w="960"/>
        <w:gridCol w:w="108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Нотариаль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6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убаньполиэтилен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230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О «Комфор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4395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  <w:tr>
        <w:trPr>
          <w:trHeight w:val="6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П Шкондеров В.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090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О «Циклон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150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О «Насып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0614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О ПКФ «Оригинал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400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О «Техмонтаж-М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9059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номаренко Николай Степанович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2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10-07T11:02:00Z</dcterms:modified>
  <cp:revision>2</cp:revision>
  <dc:subject/>
  <dc:title>Приложение №1</dc:title>
</cp:coreProperties>
</file>