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pacing w:val="-4"/>
          <w:sz w:val="26"/>
          <w:szCs w:val="26"/>
        </w:rPr>
        <w:t xml:space="preserve">Лот № 1 – «Ремонт внутридомовой инженерной системы электроснабжения многоквартирного дома, </w:t>
      </w:r>
      <w:bookmarkStart w:id="0" w:name="OLE_LINK2"/>
      <w:bookmarkStart w:id="1" w:name="OLE_LINK1"/>
      <w:r>
        <w:rPr>
          <w:spacing w:val="-4"/>
          <w:sz w:val="26"/>
          <w:szCs w:val="26"/>
        </w:rPr>
        <w:t>расположенного по адресу: г. Краснодар, ул. им. Игнатова, 7»;</w:t>
      </w:r>
      <w:bookmarkEnd w:id="0"/>
      <w:bookmarkEnd w:id="1"/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2 – «Ремонт внутридомовых инженерных систем теплоснабжения, водоснабжения и водоотведения многоквартирного дома, расположенного по адресу: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3 – «Установка коллективных (общедомовых) приборов учета потребления ресурсов и узлов управления многоквартирного дома, расположенного по адресу: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4 – «Ремонт крыши многоквартирного дома, расположенного по адресу:  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5 – «Замена лифта многоквартирного дома, расположенного по адресу:  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6 – «Ремонт фасада многоквартирного дома, расположенного по адресу:  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7 – «Энергетическое обследование многоквартирного дома, расположенного по адресу: г. Краснодар, </w:t>
      </w:r>
      <w:r>
        <w:rPr>
          <w:rFonts w:cs="Times New Roman" w:ascii="Times New Roman" w:hAnsi="Times New Roman"/>
          <w:spacing w:val="-4"/>
          <w:sz w:val="26"/>
          <w:szCs w:val="26"/>
        </w:rPr>
        <w:t>ул. им. Игнатова, 7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  «7» ок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Лот № 1 – ООО «КраснодарСпецМонтаж», ООО «Технадзор», ООО ПКФ «Оригинал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2 – ООО «Кубаньполиэтилен», ООО «Комфорт», ИП Шкондеров В.И.,                 ООО «Циклон»; ООО «Насып», ООО «Техмонтаж-М», </w:t>
      </w:r>
      <w:r>
        <w:rPr>
          <w:rFonts w:cs="Times New Roman" w:ascii="Times New Roman" w:hAnsi="Times New Roman"/>
          <w:spacing w:val="-2"/>
          <w:sz w:val="26"/>
          <w:szCs w:val="26"/>
        </w:rPr>
        <w:t>ООО ПКФ «Оригинал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4 – </w:t>
      </w:r>
      <w:r>
        <w:rPr>
          <w:rFonts w:cs="Times New Roman" w:ascii="Times New Roman" w:hAnsi="Times New Roman"/>
          <w:sz w:val="26"/>
          <w:szCs w:val="26"/>
        </w:rPr>
        <w:t>ООО «Металлист», ООО «Строительная компания «РИО», ООО ПКФ «Оригинал», ООО «Комфорт»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Лот № 6 – ООО ПКФ «Оригинал», ООО «Комфорт», ООО «Строительная компания «РИО».</w:t>
      </w:r>
    </w:p>
    <w:p>
      <w:pPr>
        <w:pStyle w:val="ConsPlusNonformat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«Цена договора», «Срок выполнения работ» и «Квалификация»  отражены в Приложении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ОО ПКФ «Оригинал» с результатом 98 балл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 ООО «КраснодарСпецМонтаж» </w:t>
      </w:r>
      <w:r>
        <w:rPr>
          <w:rFonts w:cs="Times New Roman" w:ascii="Times New Roman" w:hAnsi="Times New Roman"/>
          <w:sz w:val="26"/>
          <w:szCs w:val="26"/>
        </w:rPr>
        <w:t>с результатом 90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Технадзор» с результатом 76 балл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2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Техмонтаж-М» с результатом 94 балл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ОО «Насып» с результатом 90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Циклон» с результатом 87 балл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П Шкондеров В.И. с результатом 78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ОО «Кубаньполиэтилен» с результатом 76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ОО ПКФ «Оригинал» с результатом 71 бал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ОО «Комфорт» с результатом 64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4: </w:t>
      </w:r>
    </w:p>
    <w:p>
      <w:pPr>
        <w:pStyle w:val="Normal"/>
        <w:rPr/>
      </w:pPr>
      <w:r>
        <w:rPr>
          <w:sz w:val="26"/>
          <w:szCs w:val="26"/>
        </w:rPr>
        <w:t>1. ООО «Металлист» с результатом 100 баллов;</w:t>
      </w:r>
    </w:p>
    <w:p>
      <w:pPr>
        <w:pStyle w:val="Normal"/>
        <w:rPr/>
      </w:pPr>
      <w:r>
        <w:rPr>
          <w:sz w:val="26"/>
          <w:szCs w:val="26"/>
        </w:rPr>
        <w:t>2. ООО «Строительная компания «РИО» с результатом 91 бал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ООО ПКФ «Оригинал» с результатом 88 бал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ООО «Комфорт» с результатом 79 баллов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6: </w:t>
      </w:r>
    </w:p>
    <w:p>
      <w:pPr>
        <w:pStyle w:val="Normal"/>
        <w:rPr/>
      </w:pPr>
      <w:r>
        <w:rPr>
          <w:sz w:val="26"/>
          <w:szCs w:val="26"/>
        </w:rPr>
        <w:t>1. ООО «Строительная компания «РИО» с результатом 98 баллов;</w:t>
      </w:r>
    </w:p>
    <w:p>
      <w:pPr>
        <w:pStyle w:val="Normal"/>
        <w:rPr/>
      </w:pPr>
      <w:r>
        <w:rPr>
          <w:sz w:val="26"/>
          <w:szCs w:val="26"/>
        </w:rPr>
        <w:t>2. ООО ПКФ «Оригинал» с результатом 95 бал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ООО «Комфорт» с результатом 86 баллов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ями конкурса призна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1 - ООО ПКФ «Оригинал»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ООО «Техмонтаж-М»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лот № 4 - ООО «Металлист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6 - </w:t>
      </w:r>
      <w:r>
        <w:rPr>
          <w:rFonts w:cs="Times New Roman" w:ascii="Times New Roman" w:hAnsi="Times New Roman"/>
          <w:sz w:val="26"/>
          <w:szCs w:val="26"/>
        </w:rPr>
        <w:t>ООО «Строительная компания «РИО»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 поручается в пятидневный срок со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4:00Z</dcterms:created>
  <dc:creator>Тосунов П.А.</dc:creator>
  <dc:description/>
  <cp:keywords/>
  <dc:language>en-US</dc:language>
  <cp:lastModifiedBy>1</cp:lastModifiedBy>
  <cp:lastPrinted>2011-09-26T11:23:00Z</cp:lastPrinted>
  <dcterms:modified xsi:type="dcterms:W3CDTF">2011-10-07T11:49:00Z</dcterms:modified>
  <cp:revision>4</cp:revision>
  <dc:subject/>
  <dc:title>ПРОТОКОЛ</dc:title>
</cp:coreProperties>
</file>