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1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ротоколу вскрытия конвертов с заявками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участие в открытом конкурсе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от 7 октября 2011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одная таблица конкурсных заявок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ценки и сопоставления заявок на участие в открытом конкурсе на выполнение работ по капитальному ремонту многоквартирного дома: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л. им. Игнатова, 7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 6</w:t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800"/>
        <w:gridCol w:w="840"/>
        <w:gridCol w:w="960"/>
        <w:gridCol w:w="960"/>
        <w:gridCol w:w="420"/>
        <w:gridCol w:w="1080"/>
        <w:gridCol w:w="480"/>
        <w:gridCol w:w="720"/>
        <w:gridCol w:w="840"/>
        <w:gridCol w:w="960"/>
        <w:gridCol w:w="720"/>
        <w:gridCol w:w="1080"/>
        <w:gridCol w:w="720"/>
        <w:gridCol w:w="1080"/>
        <w:gridCol w:w="720"/>
        <w:gridCol w:w="480"/>
        <w:gridCol w:w="720"/>
      </w:tblGrid>
      <w:tr>
        <w:trPr>
          <w:trHeight w:val="59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>п/п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  <w:br/>
              <w:t>участника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та и время  </w:t>
              <w:br/>
              <w:t>регистрации заявки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итерий «цена договора»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ритерий  «срок   </w:t>
              <w:br/>
              <w:t>выполнения работ»</w:t>
            </w:r>
          </w:p>
        </w:tc>
        <w:tc>
          <w:tcPr>
            <w:tcW w:w="73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итерий «квалификация»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</w:tr>
      <w:tr>
        <w:trPr>
          <w:trHeight w:val="152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критерии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лл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ез  </w:t>
              <w:br/>
              <w:t>льготы,</w:t>
              <w:br/>
              <w:t>рубле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    </w:t>
              <w:br/>
              <w:t>льготой,</w:t>
              <w:br/>
              <w:t>рублей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>бал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дне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л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ыт </w:t>
              <w:br/>
              <w:t>работы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ной</w:t>
              <w:br/>
              <w:t>балл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лификация персонал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-</w:t>
              <w:br/>
              <w:t xml:space="preserve">ной   </w:t>
              <w:br/>
              <w:t>бал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людение</w:t>
              <w:br/>
              <w:t xml:space="preserve">техники   </w:t>
              <w:br/>
              <w:t>безопас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-</w:t>
              <w:br/>
              <w:t xml:space="preserve">ной   </w:t>
              <w:br/>
              <w:t>бал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игранные арбитражные</w:t>
              <w:br/>
              <w:t>дел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-</w:t>
              <w:br/>
              <w:t xml:space="preserve">ной   </w:t>
              <w:br/>
              <w:t>балл</w:t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Строительная компания «РИО»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.10.11, 10 часов 45 мину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8122,3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3310,1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лее   2-х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олее 2-х с опытом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более 10 л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ПКФ «Оригинал»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.10.11, 10 часов 20 мину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0000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5000,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лее   2-х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олее 2-х с опытом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более 10 л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Комфорт»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.10.11, 11 часов 50 мину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2798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6518,8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лее   2-х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олее 2-х с опытом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более 10 л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место – ООО «Строительная компания «РИО» с результатом 98 баллов;</w:t>
      </w:r>
    </w:p>
    <w:p>
      <w:pPr>
        <w:pStyle w:val="Normal"/>
        <w:rPr>
          <w:b/>
          <w:b/>
        </w:rPr>
      </w:pPr>
      <w:r>
        <w:rPr>
          <w:b/>
        </w:rPr>
        <w:t>2 место – ООО ПКФ «Оригинал» с результатом 95 баллов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ссии Пономаренко Николай Степанович                       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комиссии: Мартынов Сергей Владимирович    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кретарь комиссии: Лащ Андрей Сергеевич                                                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лены комиссии: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Алябьев Владимир Егорович                                                              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Богданов Богдан Николаевич                                                              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Чирков Филипп Викторович                                                               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25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49:00Z</dcterms:created>
  <dc:creator>Тосунов П.А.</dc:creator>
  <dc:description/>
  <cp:keywords/>
  <dc:language>en-US</dc:language>
  <cp:lastModifiedBy>1</cp:lastModifiedBy>
  <cp:lastPrinted>2011-09-26T16:19:00Z</cp:lastPrinted>
  <dcterms:modified xsi:type="dcterms:W3CDTF">2011-10-07T11:49:00Z</dcterms:modified>
  <cp:revision>2</cp:revision>
  <dc:subject/>
  <dc:title>Приложение №1</dc:title>
</cp:coreProperties>
</file>