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ТСЖ «70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Назарова Т.Д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СЖ «70» в лице председателя Назаровой Татьяны Дмитриевны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внутридомовых инженерных систем водоснабжения и водоотвед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Селезнева, 152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96 339,16 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>
          <w:sz w:val="18"/>
          <w:szCs w:val="18"/>
        </w:rPr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>
          <w:rStyle w:val="FontStyle3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>
          <w:rStyle w:val="FontStyle3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водоснабжение на 8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2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4. Локальный сметный расчет на водоотведение на 5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5. Ведомость объемов работ на 1 листе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Местонахождение: г.Краснодар, ул.Селезнева, 152. 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2128987, ОГРН 1062312035818, р/сч 40703810130000020153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b/>
        </w:rPr>
        <w:t>Председатель ТСЖ «70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Т.Д.Назарова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smartynov</cp:lastModifiedBy>
  <cp:lastPrinted>2011-08-31T12:50:00Z</cp:lastPrinted>
  <dcterms:modified xsi:type="dcterms:W3CDTF">2011-09-02T08:07:00Z</dcterms:modified>
  <cp:revision>5</cp:revision>
  <dc:subject/>
  <dc:title>Приложение 1</dc:title>
</cp:coreProperties>
</file>