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Игнатова-7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Пономаренко Н.С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Игнатова-7» в лице председателя Пономаренко Николая Степановича, действующего на основании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замене лифта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Игнатова, 7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6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 xml:space="preserve">159 998,82 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 xml:space="preserve">Статья 4. 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Text1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0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3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12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4-х листах;</w:t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Игнатова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12165940, ОГРН 1092312008250, р/сч 40703810330000030134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Игнатова-7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Н.С.Пономаренко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21">
    <w:name w:val="Знак2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17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Гречкин</cp:lastModifiedBy>
  <cp:lastPrinted>2011-09-02T13:23:00Z</cp:lastPrinted>
  <dcterms:modified xsi:type="dcterms:W3CDTF">2011-09-08T12:40:00Z</dcterms:modified>
  <cp:revision>23</cp:revision>
  <dc:subject/>
  <dc:title>Приложение 1</dc:title>
</cp:coreProperties>
</file>