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Селезнёва, 152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№1 – «Ремонт внутридомовых инженерных систем водоснабжения и водоотведения многоквартирного дома, </w:t>
      </w:r>
      <w:bookmarkStart w:id="0" w:name="OLE_LINK2"/>
      <w:bookmarkStart w:id="1" w:name="OLE_LINK1"/>
      <w:r>
        <w:rPr>
          <w:sz w:val="26"/>
          <w:szCs w:val="26"/>
        </w:rPr>
        <w:t>расположенного по адресу: г.Краснодар, ул. им. Селезнёва, 152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№2 – «Ремонт фасада многоквартирного дома, расположенного по адресу: г.Краснодар, ул. им. Селезнёва, 152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№3 – «Энергетическое обследование многоквартирного дома, расположенного по адресу: г.Краснодар, ул. им. Селезнёва, 152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«21» сентября 2011 год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зарова Татьяна Дмитриев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арлеба Андрей Александ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0 часов 00 мину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О "СмартИнжиниринг", представитель Шапрынский Степан Александрович, доверенность № 11 от 19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П Шкондеров В.И., представитель Шкондеров Александр Викторович, доверенность № 1 от 19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Сфера», генеральный директор Романченко Надежда Николаевн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Технадзор», представитель Жальских Вадим Николаевич, доверенность от 21.09.2011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8 (восемь)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О "СмартИнжиниринг",119334 г. Москва, 5-й Донской пр-д, д. 15, стр. 9, комн. 317, (лот № 1,2,3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ИП Шкондеров В.И., г. Краснодар, ул. Вологодская, 7, кв. 23, ( лот № 1)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Сфера», 350007 г. Краснодар, ул. Индустриальная, 77, (лот № 1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ОО «Технадзор», 344082 г. Ростов-на-Дону, ул. М. Горького, д. 70, (лот № 1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ОО «Комфорт», 350001 г. Краснодар, ул. Вишняковой, 2,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ОО «Индустриальный – центр», 350007 г. Краснодар, ул. Индустриальная, 1, (лот № 3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ООО «Технадзор», ООО «Сфера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– ООО «Комфорт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3 – нет допущенных организац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 рассмотрения заявок конкурсная комиссия решила, что к участию в конкурсе н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О «СмартИнжиниринг», - нарушены требования к составу, форме и порядку подачи заявок на участие в конкурсе: не предоставлена копия бухгалтерского баланса на последнюю отчетную дату перед датой подачи заявк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П Шкондеров – нарушены требования к составу, форме и порядку подачи заявок на участие в конкурсе: не предоставлена копия бухгалтерского баланса на последнюю отчетную дату перед датой подачи заявк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Индустриальный – центр» - нарушены требования к составу, форме и порядку подачи заявок на участие в конкурсе: не представлены документы подтверждающие опыт работы, справка из налогового органа о размере задолженности, копия бухгалтерского баланса на последнюю отчетную дату перед датой подачи заявк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2 конкурс признан не состоявшимся, так как к участию в конкурсе допущен только один участник – ООО «Комфор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2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 3 конкурс признан не состоявшимся, так как всем участникам конкурса отказано в допуск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зарова Татьяна Дмитриевна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рлеба Андрей Александрович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5:00Z</dcterms:created>
  <dc:creator>Тосунов П.А.</dc:creator>
  <dc:description/>
  <cp:keywords/>
  <dc:language>en-US</dc:language>
  <cp:lastModifiedBy>ptosunov</cp:lastModifiedBy>
  <cp:lastPrinted>2011-09-26T11:17:00Z</cp:lastPrinted>
  <dcterms:modified xsi:type="dcterms:W3CDTF">2011-09-26T13:06:00Z</dcterms:modified>
  <cp:revision>20</cp:revision>
  <dc:subject/>
  <dc:title/>
</cp:coreProperties>
</file>