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1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Селезнева, 15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/>
            </w:pPr>
            <w:r>
              <w:rPr>
                <w:sz w:val="18"/>
                <w:szCs w:val="18"/>
              </w:rPr>
              <w:t xml:space="preserve">Копия   </w:t>
              <w:br/>
              <w:t>бухгал терского</w:t>
              <w:br/>
              <w:t xml:space="preserve">баланса </w:t>
              <w:br/>
              <w:t xml:space="preserve">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март 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9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фо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301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едседатель конкурсной комиссии: Назарова Татьяна Дмитриевна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Заместитель председателя конкурсной комиссии:  Мартынов Сергей Владимирович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екретарь комиссии: Лащ Андрей Сергеевич</w:t>
      </w:r>
    </w:p>
    <w:p>
      <w:pPr>
        <w:pStyle w:val="ConsPlusNonforma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Члены конкурсной комиссии: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1. Алябьев Владимир Егорович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2. Богданов Богдан Николаевич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3. Чирков Филипп Викторович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4. Карлеба Андрей Александрович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3:00Z</dcterms:created>
  <dc:creator>Тосунов П.А.</dc:creator>
  <dc:description/>
  <cp:keywords/>
  <dc:language>en-US</dc:language>
  <cp:lastModifiedBy>ptosunov</cp:lastModifiedBy>
  <cp:lastPrinted>2011-09-26T15:46:00Z</cp:lastPrinted>
  <dcterms:modified xsi:type="dcterms:W3CDTF">2011-09-26T11:46:00Z</dcterms:modified>
  <cp:revision>16</cp:revision>
  <dc:subject/>
  <dc:title/>
</cp:coreProperties>
</file>