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л. им. Селезнёва, 152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т№1 – «Ремонт внутридомовых инженерных систем водоснабжения и водоотведения многоквартирного дома, </w:t>
      </w:r>
      <w:bookmarkStart w:id="0" w:name="OLE_LINK2"/>
      <w:bookmarkStart w:id="1" w:name="OLE_LINK1"/>
      <w:r>
        <w:rPr>
          <w:sz w:val="26"/>
          <w:szCs w:val="26"/>
        </w:rPr>
        <w:t>расположенного по адресу: г.Краснодар, ул. им. Селезнёва, 152»;</w:t>
      </w:r>
      <w:bookmarkEnd w:id="0"/>
      <w:bookmarkEnd w:id="1"/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Лот№2 – «Ремонт фасада многоквартирного дома, расположенного по адресу: г.Краснодар, ул. им. Селезнёва, 152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№3 – «Энергетическое обследование многоквартирного дома, расположенного по адресу: г.Краснодар, ул. им. Селезнёва, 152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. Краснодар, ул. Северная, 279, 2 этаж, к. 22                          «23»  сентября 2011 год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конкурсной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комиссии: Назарова Татьяна Дмитриев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арлеба Андрей Александ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 процедуру оценки и сопоставления конкурсных заявок проступили заявки следующих участников конкурс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1 – ООО «Технадзор» и ООО «Сфера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ценка заявок проведена конкурсной комиссией по критериям, установленным пунктом 6 конкурсной документ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зультаты оценки заявок по критериям "Цена договора", "Срок выполнения работ" и "Квалификация"  отражены в Приложении к настоящему протоколу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онкурсная комиссия произвела суммирование результатов оценки заявок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результатам оценки и сопоставления заявок представленным заявкам присвоены следующие номер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ООО «Сфера», с результатом 100 баллов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ООО «Технадзор, с результатом 83 балл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бедителем конкурса признан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1 -  ООО «Сфера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рганизатору конкурса поручаетс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в пятидневный срок с дня подписания настоящего протокола осуществить возврат обеспечения конкурсной заявки участникам, за исключением участников, заявкам которых присвоены 1 и 2 номер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комиссии: Назарова Татьяна Дмитриевна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арлеба Андрей Александрович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05:00Z</dcterms:created>
  <dc:creator>Тосунов П.А.</dc:creator>
  <dc:description/>
  <cp:keywords/>
  <dc:language>en-US</dc:language>
  <cp:lastModifiedBy>ptosunov</cp:lastModifiedBy>
  <cp:lastPrinted>2011-09-26T11:23:00Z</cp:lastPrinted>
  <dcterms:modified xsi:type="dcterms:W3CDTF">2011-09-26T07:39:00Z</dcterms:modified>
  <cp:revision>17</cp:revision>
  <dc:subject/>
  <dc:title/>
</cp:coreProperties>
</file>