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21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им. Селезнёва, 152</w:t>
      </w:r>
    </w:p>
    <w:p>
      <w:pPr>
        <w:pStyle w:val="ConsPlusNonformat"/>
        <w:jc w:val="center"/>
        <w:rPr/>
      </w:pPr>
      <w:r>
        <w:rPr/>
        <w:t>Лот №3</w:t>
      </w:r>
    </w:p>
    <w:tbl>
      <w:tblPr>
        <w:tblW w:w="15748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320"/>
        <w:gridCol w:w="1080"/>
        <w:gridCol w:w="1080"/>
        <w:gridCol w:w="1080"/>
        <w:gridCol w:w="1200"/>
        <w:gridCol w:w="960"/>
        <w:gridCol w:w="1320"/>
        <w:gridCol w:w="1320"/>
        <w:gridCol w:w="1440"/>
        <w:gridCol w:w="1200"/>
        <w:gridCol w:w="1200"/>
        <w:gridCol w:w="840"/>
        <w:gridCol w:w="1228"/>
      </w:tblGrid>
      <w:tr>
        <w:trPr>
          <w:trHeight w:val="15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участ- </w:t>
              <w:br/>
              <w:t xml:space="preserve">ника,  </w:t>
              <w:br/>
              <w:t xml:space="preserve">адре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 xml:space="preserve">участни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 xml:space="preserve">че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 xml:space="preserve">ников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 xml:space="preserve">ряда)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 xml:space="preserve">ментов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 xml:space="preserve">органе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 xml:space="preserve">лиц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из</w:t>
              <w:br/>
              <w:t>налогового</w:t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 xml:space="preserve">женности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  <w:t xml:space="preserve">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 xml:space="preserve">заявк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Смарт Инжиниринг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776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ндустриальный-цент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59,7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редседатель конкурсной комиссии: Назарова Татьяна Дмитриевна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Заместитель председателя конкурсной комиссии:  Мартынов Сергей Владимирович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Секретарь комиссии: Лащ Андрей Сергеевич</w:t>
      </w:r>
    </w:p>
    <w:p>
      <w:pPr>
        <w:pStyle w:val="ConsPlusNonforma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Члены конкурсной комиссии: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1. Алябьев Владимир Егорович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2. Богданов Богдан Николаевич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3. Чирков Филипп Викторович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4. Карлеба Андрей Александрович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05:00Z</dcterms:created>
  <dc:creator>Тосунов П.А.</dc:creator>
  <dc:description/>
  <cp:keywords/>
  <dc:language>en-US</dc:language>
  <cp:lastModifiedBy>ptosunov</cp:lastModifiedBy>
  <cp:lastPrinted>2011-09-26T15:46:00Z</cp:lastPrinted>
  <dcterms:modified xsi:type="dcterms:W3CDTF">2011-09-26T11:49:00Z</dcterms:modified>
  <cp:revision>11</cp:revision>
  <dc:subject/>
  <dc:title/>
</cp:coreProperties>
</file>