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Селезнёва, 152</w:t>
      </w:r>
    </w:p>
    <w:p>
      <w:pPr>
        <w:pStyle w:val="ConsPlusNonformat"/>
        <w:jc w:val="center"/>
        <w:rPr/>
      </w:pPr>
      <w:r>
        <w:rPr/>
        <w:t>Лот №1</w:t>
      </w:r>
    </w:p>
    <w:tbl>
      <w:tblPr>
        <w:tblW w:w="15765" w:type="dxa"/>
        <w:jc w:val="left"/>
        <w:tblInd w:w="-6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00"/>
        <w:gridCol w:w="840"/>
        <w:gridCol w:w="960"/>
        <w:gridCol w:w="840"/>
        <w:gridCol w:w="720"/>
        <w:gridCol w:w="1080"/>
        <w:gridCol w:w="720"/>
        <w:gridCol w:w="840"/>
        <w:gridCol w:w="960"/>
        <w:gridCol w:w="960"/>
        <w:gridCol w:w="840"/>
        <w:gridCol w:w="1200"/>
        <w:gridCol w:w="840"/>
        <w:gridCol w:w="1080"/>
        <w:gridCol w:w="840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</w:t>
              <w:br/>
              <w:t xml:space="preserve">время  </w:t>
              <w:br/>
              <w:t>регист-</w:t>
              <w:br/>
              <w:t xml:space="preserve">рации  </w:t>
              <w:br/>
              <w:t xml:space="preserve">заявки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терий "цена    </w:t>
              <w:br/>
              <w:t xml:space="preserve">договора"     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терий  </w:t>
              <w:br/>
              <w:t xml:space="preserve">"срок   </w:t>
              <w:br/>
              <w:t xml:space="preserve">выполнения </w:t>
              <w:br/>
              <w:t xml:space="preserve">работ"   </w:t>
            </w:r>
          </w:p>
        </w:tc>
        <w:tc>
          <w:tcPr>
            <w:tcW w:w="82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терий "квалификация"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ритерии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 </w:t>
              <w:br/>
              <w:t>льготы,</w:t>
              <w:br/>
              <w:t xml:space="preserve">рублей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   </w:t>
              <w:br/>
              <w:t>льготой,</w:t>
              <w:br/>
              <w:t xml:space="preserve">рубл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- </w:t>
              <w:br/>
              <w:t>затель,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ной</w:t>
              <w:br/>
              <w:t xml:space="preserve">балл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ли- </w:t>
              <w:br/>
              <w:t>фикация</w:t>
              <w:br/>
              <w:t xml:space="preserve">персо- </w:t>
              <w:br/>
              <w:t xml:space="preserve">нала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-</w:t>
              <w:br/>
              <w:t xml:space="preserve">ной   </w:t>
              <w:br/>
              <w:t xml:space="preserve">балл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соблюдение</w:t>
              <w:br/>
              <w:t xml:space="preserve">техники   </w:t>
              <w:br/>
              <w:t xml:space="preserve">безопас-  </w:t>
              <w:br/>
              <w:t xml:space="preserve">ности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-</w:t>
              <w:br/>
              <w:t xml:space="preserve">ной   </w:t>
              <w:br/>
              <w:t xml:space="preserve">бал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гран-</w:t>
              <w:br/>
              <w:t xml:space="preserve">ные ар-  </w:t>
              <w:br/>
              <w:t>битражные</w:t>
              <w:br/>
              <w:t xml:space="preserve">дела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-</w:t>
              <w:br/>
              <w:t xml:space="preserve">ной   </w:t>
              <w:br/>
              <w:t xml:space="preserve">балл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11, 9 часов 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391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 –х че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фера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11, 15 часов 5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 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  2-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место – ООО «Сфера», с результатом 100 баллов.</w:t>
      </w:r>
    </w:p>
    <w:p>
      <w:pPr>
        <w:pStyle w:val="Normal"/>
        <w:rPr/>
      </w:pPr>
      <w:r>
        <w:rPr>
          <w:b/>
        </w:rPr>
        <w:t>2 место – ООО «Технадзор»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зарова Татьяна Дмитриевна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рлеба Андрей Александрович 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61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14:00Z</dcterms:created>
  <dc:creator>Тосунов П.А.</dc:creator>
  <dc:description/>
  <cp:keywords/>
  <dc:language>en-US</dc:language>
  <cp:lastModifiedBy>ptosunov</cp:lastModifiedBy>
  <cp:lastPrinted>2011-09-26T11:18:00Z</cp:lastPrinted>
  <dcterms:modified xsi:type="dcterms:W3CDTF">2011-09-26T07:44:00Z</dcterms:modified>
  <cp:revision>6</cp:revision>
  <dc:subject/>
  <dc:title/>
</cp:coreProperties>
</file>