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ГУК-Краснодар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Головченко Л.А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ОО «ГУК-Краснодар» в лице генерального директора Головченко Людмилы Анатольевны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крыши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Коллективная, 43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338 940,70 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0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6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2-х листах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Ковалева, 6а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104687, ОГРН 1072311011431, р/сч 40702810130000030720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jc w:val="both"/>
        <w:rPr/>
      </w:pPr>
      <w:r>
        <w:rPr>
          <w:b/>
        </w:rPr>
        <w:t>ООО «ГУК-Краснодар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Л.А.Головченко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16:00Z</dcterms:created>
  <dc:creator>YakovlevaG</dc:creator>
  <dc:description/>
  <cp:keywords/>
  <dc:language>en-US</dc:language>
  <cp:lastModifiedBy>Гречкин</cp:lastModifiedBy>
  <cp:lastPrinted>2011-09-05T14:16:00Z</cp:lastPrinted>
  <dcterms:modified xsi:type="dcterms:W3CDTF">2011-09-08T14:15:00Z</dcterms:modified>
  <cp:revision>6</cp:revision>
  <dc:subject/>
  <dc:title>Приложение 1</dc:title>
</cp:coreProperties>
</file>