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6 ма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6.05.2018 к 10.05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5-16T09:19:00Z</dcterms:modified>
  <cp:revision>229</cp:revision>
  <dc:subject/>
  <dc:title>САЙТ</dc:title>
</cp:coreProperties>
</file>