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Председатель ТСЖ "Свет"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Артюшина Людмила Георгиевна</w:t>
      </w:r>
    </w:p>
    <w:p>
      <w:pPr>
        <w:pStyle w:val="Normal"/>
        <w:ind w:left="5670" w:right="259" w:hanging="0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установке коллективных (общедомовых) приборов учета и узлов управления многоквартирного дома, расположенного по адресу: г. Краснодар, ул.</w:t>
      </w:r>
      <w:r>
        <w:rPr/>
        <w:t xml:space="preserve"> </w:t>
      </w:r>
      <w:r>
        <w:rPr>
          <w:szCs w:val="28"/>
        </w:rPr>
        <w:t>Стахановская, 6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установке коллективных (общедомовых) приборов учета и узлов управлени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Стахановская, 6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5. Пуско-наладочные работы коммутационных аппаратов; 24.9. Пуско-наладочные работы  электрических машин и электроприводо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85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08:00Z</dcterms:created>
  <dc:creator>S</dc:creator>
  <dc:description/>
  <cp:keywords/>
  <dc:language>en-US</dc:language>
  <cp:lastModifiedBy>user</cp:lastModifiedBy>
  <cp:lastPrinted>2011-08-20T10:54:00Z</cp:lastPrinted>
  <dcterms:modified xsi:type="dcterms:W3CDTF">2011-09-06T03:18:00Z</dcterms:modified>
  <cp:revision>5</cp:revision>
  <dc:subject/>
  <dc:title>И Н С ТР У К Ц И Я</dc:title>
</cp:coreProperties>
</file>