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74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1134"/>
        <w:gridCol w:w="2949"/>
        <w:gridCol w:w="1588"/>
        <w:gridCol w:w="1502"/>
        <w:gridCol w:w="86"/>
      </w:tblGrid>
      <w:tr>
        <w:trPr>
          <w:trHeight w:val="230" w:hRule="atLeast"/>
        </w:trPr>
        <w:tc>
          <w:tcPr>
            <w:tcW w:w="887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</w:rPr>
              <w:t>ПОЯСНИТЕЛЬНАЯ ЗАПИСКА</w:t>
            </w:r>
          </w:p>
        </w:tc>
      </w:tr>
      <w:tr>
        <w:trPr>
          <w:trHeight w:val="23" w:hRule="atLeast"/>
        </w:trPr>
        <w:tc>
          <w:tcPr>
            <w:tcW w:w="887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</w:tr>
      <w:tr>
        <w:trPr/>
        <w:tc>
          <w:tcPr>
            <w:tcW w:w="5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Форма по ОКУД</w:t>
            </w:r>
          </w:p>
        </w:tc>
        <w:tc>
          <w:tcPr>
            <w:tcW w:w="15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0</w:t>
            </w:r>
          </w:p>
        </w:tc>
      </w:tr>
      <w:tr>
        <w:trPr/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3" w:type="dxa"/>
            <w:gridSpan w:val="2"/>
            <w:tcBorders/>
            <w:vAlign w:val="bottom"/>
          </w:tcPr>
          <w:tbl>
            <w:tblPr>
              <w:tblW w:w="40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0"/>
            </w:tblGrid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на 1 января 2023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18</w:t>
            </w:r>
          </w:p>
        </w:tc>
      </w:tr>
      <w:tr>
        <w:trPr>
          <w:trHeight w:val="226" w:hRule="atLeast"/>
        </w:trPr>
        <w:tc>
          <w:tcPr>
            <w:tcW w:w="569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распорядитель, распорядитель,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9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атель бюджетных средств, главный администратор,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9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ор доходов бюджета,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1588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21897</w:t>
            </w:r>
          </w:p>
        </w:tc>
      </w:tr>
      <w:tr>
        <w:trPr>
          <w:trHeight w:val="226" w:hRule="atLeast"/>
        </w:trPr>
        <w:tc>
          <w:tcPr>
            <w:tcW w:w="569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администратор, администратор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9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ов финансирования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74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а бюджета</w:t>
            </w:r>
          </w:p>
        </w:tc>
        <w:tc>
          <w:tcPr>
            <w:tcW w:w="2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Департамент городского хозяйства и топливно-энергетического комплекса администрации муниципального образования город Краснодар (Смета)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лава по БК</w:t>
            </w:r>
          </w:p>
        </w:tc>
        <w:tc>
          <w:tcPr>
            <w:tcW w:w="1588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</w:tr>
      <w:tr>
        <w:trPr>
          <w:trHeight w:val="226" w:hRule="atLeast"/>
        </w:trPr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2949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Бюджет города Краснодар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ублично-правового образования)</w:t>
            </w:r>
          </w:p>
        </w:tc>
        <w:tc>
          <w:tcPr>
            <w:tcW w:w="294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ТМО</w:t>
            </w:r>
          </w:p>
        </w:tc>
        <w:tc>
          <w:tcPr>
            <w:tcW w:w="1588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5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0"/>
            </w:tblGrid>
            <w:tr>
              <w:trPr/>
              <w:tc>
                <w:tcPr>
                  <w:tcW w:w="15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70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0"/>
            </w:tblGrid>
            <w:tr>
              <w:trPr/>
              <w:tc>
                <w:tcPr>
                  <w:tcW w:w="612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0"/>
            </w:tblGrid>
            <w:tr>
              <w:trPr/>
              <w:tc>
                <w:tcPr>
                  <w:tcW w:w="612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партамент городского хозяйства и топливно-энергетического комплекса  является отраслевым  органом администрации муниципального образования город Краснодар  (далее департамент). Департамент действует на основании Устава муниципального образования город Краснодар и Положения о департаменте (Решение городской думы Краснодара от 16.02.2012 № 26 п.6 с изменениями  от 14.10.2015 № 74 п.2).  Департамент является юридическим лицом, имеет печать, штамп, бланки установленного образца. Департамент непосредственно подчиняется  заместителю главы муниципального образования город Краснодар, координирующему  работу  по вопросам городского хозяйства и топливно-энергетического комплекса.  Численность  работников департамента по штатному расписанию на 01.01 2023 г.  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Департамент зарегистрирован в ИФНС № 2 по г. Краснодару с 01.09.1995 г., свидетельство серия 23 № 00719337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Место нахождения департамента: 350000, г. Краснодар, ул. Красная, 122.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ведении департамента находятся следующие муниципальные казенные учреждения: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Муниципальное казенное учреждение муниципального образования город  Краснодар «Управление коммунального хозяйства и благоустройства» (далее МКУ «УКХ и Б») создано в результате преобразования муниципального казенного учреждения «Прикубанская территориальная дирекция по строительству»,  в соответствии с Постановлением Главы муниципального образования город Краснодар № 2924 от 03.05.2011, Постановлением  № 5137 от 14.07.2011 года  изменена структура муниципального учреждения «Прикубанская территориальная дирекция по строительству», в связи, с чем проведена перерегистрация учреждения в налоговом органе. Учреждение зарегистрировано в ИФНС № 3 по г. Краснодару, свидетельство от 08.08.2011 г.  серия 23 № 007691257. В ИФНС  №3 и ИФНС № 4 зарегистрировано в качестве налогоплательщика транспортного налога. Постановлениями от 23.08.2012 № 7136 и  от 14.09.2012 № 8085 был утвержден новый устав МКУ «УКХи Б». Казенное учреждение является некоммерческой организацией, учредителем и собственником имущества которой является муниципальное образование город Краснодар. Численность работников учреждения на 01.01.2023 г. – 75 че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Место нахождения: 350007, г. Краснодар, ул. Индустриальная, 28. 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униципальное казённое учреждение муниципального образования город Краснодар «Горжилхоз» (далее - МКУ «Горжилхоз»)  создано в соответствии с постановлением администрации муниципального образования город Краснодар от 13.02.2013 № 1192 «О создании муниципального казённого учреждения муниципального образования город Краснодар «Горжилхоз». Устав учреждения утвержден постановлением администрации муниципального образования город Краснодар от 19.03.2013 № 2053 «Об утверждении Устава муниципального казённого учреждения муниципального образования город Краснодар «Горжилхоз».  Зарегистрировано в ИФНС № 3 по г. Краснодару, свидетельство о постановке на учет в налоговом органе по месту нахождения на территории Российской федерации от 29.03.2013 г.  серия 23 № 009032191. Численность  работников  учреждения  на 01.01.2023 г.  – 89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сто нахождения: 350033, г. Краснодар, ул. Товарная 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Муниципальное казённое учреждение муниципального образования город Краснодар «Центр озеленения и экологии» (далее  - МКУ «ЦО и Э») создано путём изменения типа муниципального учреждения «Краснодарский центр по озеленению, цветоводству и ландшафтному дизайну» в соответствии с федеральными законами от 12.01.1996 № 7-ФЗ «О некоммерческих организациях»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ями администрации муниципального образования  город  Краснодар от 17.12.2010 № 10306 «Об утверждении перечня муниципальных казённых учреждений муниципального образования город Краснодар, создаваемых путём изменения типа муниципальных бюджетных учреждений муниципального образования город Краснодар» от 27.12.2010 № 10606 «О Порядке создания, реорганизации, изменения типа и ликвидации муниципальных учреждений муниципального образования город Краснодар, утверждении уставов муниципальных учреждений муниципального образования город Краснодар и внесения в них изменений», от 27.12.2010 № 10607 «О  Порядке осуществления администрацией муниципального образования город Краснодар функций и полномочий учредителя муниципального учреждения муниципального образования город Краснодар и порядке осуществления контроля, за деятельностью муниципального учреждения муниципального образования город Краснодар». Зарегистрировано в ИФНС № 3 по г. Краснодару, свидетельство о постановке на учет в налоговом органе по месту нахождения на территории Российской федерации от 24.06.2011 г. серия 23 № 008409740. Численность  работников учреждения    по штатному расписанию на 01.01 2023 г.  – 64 чел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учреждения: 350033, г. Краснодар, ул. Мира,7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Учреждения являются юридическими лицами, имеют самостоятельную смету и баланс, предусмотренные действующим законодательством счета, печать со своим наименованием, бланки. Учреждения могут от своего имени приобретать и осуществлять имущественные и личные не имущественные права, нести обязанности, быть истцом и ответчиком в судах. Учреждения созданы для осуществления функций, возложенных на них в соответствии с Уставами  учреждений.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повышения эффективности расходования бюджетных средств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ется  контроль за списанием основных средств пришедших в ветхое состояние, морально устаревших, непригодных для дальнейшего использование, восстановление которых невозможно, экономически не целесообразно и  которые не могут быть реализованы.  При департаменте,  приказом,  создана комиссия по списанию основных средств в муниципальных казенных  учреждениях и предприят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осуществляется контроль за своевременным и полным освоением бюдже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иказом департамента от 23.12.2021 г. № 223 утвержден </w:t>
            </w:r>
            <w:r>
              <w:rPr>
                <w:bCs/>
                <w:sz w:val="28"/>
                <w:szCs w:val="28"/>
              </w:rPr>
              <w:t>порядок признания и учета сомнительной дебиторской задолженности, создания резерва по сомнительным долгам, порядок проведения теста на обесценение  актив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формация по данному разделу  отражена  в таблице 3 «Сведения об исполнении  текстовых  статей  закона (решений) о бюджете,  в форме 0503164 «Сведения об исполнении бюджета».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форме 0503110 отражены суммы по кредиту счета 1.401.20 по КОСГУ 223 – 670039,29 руб.; КОСГУ 296 -220078,00 руб.; КОСГУ 297 -50000 руб., данная ситуация сложилась в связи с прекращением  выполнения  условий признания  резерва, списаны суммы  ранее сформированного резерва.   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 по суммам отраженным  в  форме 0503121 «Отчет о финансовых результатах деятельности», в форме 0503110 «Справка по заключению  счетов бюджетного учета  отчетного финансового года» по КОСКУ 191 и КОСГУ 273 приведены  в форме 0503110р (справочно) «Расшифровка показателей, отраженных в Справке по заключению  счетов  бюджетного учета отчетного финансового года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left" w:pos="8475" w:leader="none"/>
                <w:tab w:val="left" w:pos="8700" w:leader="none"/>
                <w:tab w:val="right" w:pos="93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 форме 0503128 раздел 1 «Отчет о бюджетных обязательствах» и в форме 0503175 раздел 1 «Сведения о принятых и неисполненных  обязательствах  получателя бюджетных средств» отражена  сумма не исполненных принятых бюджетных обязательств в размере 2991171,40 руб., которая сложилась за счет экономии по оплате труд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bookmarkStart w:id="1" w:name="_GoBack"/>
            <w:bookmarkEnd w:id="1"/>
            <w:r>
              <w:rPr>
                <w:sz w:val="28"/>
                <w:szCs w:val="28"/>
              </w:rPr>
              <w:t>В форме 0503130 «Баланс главного распорядителя, распорядителя, получателя бюджетных средств, главного администратора, администратора  источников финансирования  дефицита бюджета,  главного администратора, администратора доходов бюджета»: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по коду строки 200 «Денежные средства учреждения» по счету 201.11 «Денежные средства учреждения на лицевых счетах в органе казначейства», на 01.01.2023 г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9233,15 руб. –средства, полученные во временное распоряжение в качестве обеспечения заявок на участие в открытом конкурсе по отбору управляющей организации для управления многоквартирным домом в муниципальном образовании город Краснодар, в т.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>ООО «УК Амарисса» - 19233,15 руб.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средств, внесенных в качестве обеспечения заявки на участие в конкурсе, осуществляется согласно Приказу департамента городского хозяйства и топливно-энергетического комплекса администрации муниципального образования город Краснодар от 10.01.2022 № 7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коду строки 190 «Справка о наличии имущества  и обязательств на забалансовых счетах»  «Невыясненные поступления прошлых лет»  по забалансовому счету 19 образовался остаток в сумме 205,00 руб., в связи с завершением финансового 2022 года уточнить суммы не представлялось возможным, так как они поступили  30.12.2022, уточнение произведено 10 января 2023 год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орме 0503168 «Сведения  о движении нефинансовых актив»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я об основных средствах, переданных  безвозмездно (от кого и сумма) соответствует сумме отраженной  в форме 0503125 «Справка по консолидированным расчетам»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орме 0503169 «Сведения по дебиторской и кредиторск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долженности»  сумма кредиторской задолженности по  департаменту   по состоянию на 01.01.2023 года увеличилась   на 7038445,31 руб.   по сравнению с суммой кредиторской задолженности по состоянию на 01.01.2022  года  и  составила 12569760,69 руб. за счет оплаты  за проведение компенсационного озеленения в размере 7080535,26 руб., которая была произведена в   декабре 2022 года, а порубочный билет будет  выдан  в 2023 году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Кредиторская задолженность, в том числе  по сегментам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юджетные единицы –2246356,41 руб. (Счет 303.00 задолженность по налогам и страховым взносам во внебюджетные фонды)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юджетные и автономные учреждения – 0,00 руб.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небюджетные государственные единицы – 0,00 руб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ая сумма задолженности –  10323404,28 руб. не относится к сегментам, установленных в пунктах 7 – 10 Стандарта. Просроченная и долгосрочная кредиторская задолженность отсутствует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 дебиторской задолженности на 01.01.2023 года   увеличилась на 4628893,52 руб. по сравнению с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уммо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дебиторской задолженности по состоянию на 01.01.2022 года  и составила  4853394,60 руб. Увеличение произошло за счет остатка не использованной субсидии предоставленной для МУП «Снежинка» на приобретение технологического оборудования в размере 4000000 руб., которая будет использована в 2023 году (согласно разрешения)  и аванса  за проведение экспертизы в размере 690000 руб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 в том числе  по сегментам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ные единицы – 43667,64 руб. (Счет 209.36 не поступившее возмещение  из ФСС  по оплате дополнительных  выходных по уходу за ребенком-инвалидом)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юджетные и автономные учреждения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–</w:t>
            </w:r>
            <w:r>
              <w:rPr>
                <w:sz w:val="28"/>
                <w:szCs w:val="28"/>
              </w:rPr>
              <w:t>внебюджетные государственные единицы –  4 000 000 руб. (Счет 206.44 субсидия  на финансовое обеспечение затрат для  МУП «Снежинка» на приобретение технологического оборудования)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стальная сумма задолженности – 809726,96 руб. не относится к сегментам, установленным в пунктах 7 – 10 Федерального стандарта бухгалтерского учета государственных финансов «Сведения о показателях бухгалтерской (финансовой) отчётности по сегментам», утверждённого приказом Министерства финансов Российской Федерации 29.09.2020 № 223н (далее – Стандарт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ab/>
              <w:t>Просроченная  и долгосрочная дебиторская задолженность отсутствуют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а счете  1.401.50  «Расходы  будущих периодов»  отражена сумма 10477,70 руб. расходы на приобретение неисключительных прав на использование программных продуктов со сроком лицензии не более 12 месяцев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счете 1.401.60 «Резервы предстоящих расходов» в сумме 7883465,74,  отражены  резервы  на оплату  отпусков, включая платежи по страховым взносам и  резервы на оплату претензий имущественного характ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 форме «Сведения об изменении  остатков валюты баланса  (ф. 0503173) по состоянию на 01.01.2022 года,  общая валюта баланса  не изменилас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left="30"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 форме 0503175 «Сведения о принятых и неисполненных обязательствах  получателя бюджетных средств» в разделе 4 «Сведения об экономии при заключении государственных (муниципальных) контрактов с применением конкурентных способов» отражена экономия  в размере 79609,68 руб. по результатам заключения контрактов на  приобретение канцелярских товаров.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новных положениях  учетной политики приведены в таблице № 4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 «Сведения о направлениях деятельности» не заполнялась в связи с тем, что  в 2022 году у департамента и подведомственных учреждений  виды деятельности  не изменились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числовых показателей  в отчетности департамента отсутствуют следующие формы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а 0503171 «Сведения о финансовых вложениях получателя бюджетных средств, администратора источников финансирования дефицита бюджета»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а 0503172 «Сведения о государственном (муниципальном) долге, предоставленных бюджетных кредитах»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а 0503173</w:t>
              <w:softHyphen/>
              <w:t>_1 «Сведения об изменении валюты баланса» -бюджетная деятельность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а 0503173_3 «Сведения об изменении валюты баланса» - средства во временном распоряжении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а 0503174 « Сведения о доходах бюджета от перечисления части прибыли (дивидендов) государственных (муниципальных) унитарных предприятий, иных организаций  с государственным участием  в капитале»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а 0503178 </w:t>
            </w:r>
            <w:r>
              <w:rPr>
                <w:sz w:val="28"/>
                <w:szCs w:val="28"/>
                <w:lang w:val="en-US"/>
              </w:rPr>
              <w:t>BUDG</w:t>
            </w:r>
            <w:r>
              <w:rPr>
                <w:sz w:val="28"/>
                <w:szCs w:val="28"/>
              </w:rPr>
              <w:t xml:space="preserve"> «Сведения об остатках  денежных средств  на счетах получателя бюджетных средств»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а 0503190 «Сведения о вложениях в объекты  недвижимого имущества, объектах незавершенного строительства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Перед составлением годовой бюджетной отчетности, на основании приказа департамента  от 13.10.2022 № 357 «О проведении инвентаризации имущества, финансовых обязательств, расчетов и денежных средств», по состоянию на 01.12.2022 года проведена инвентаризация основных средств и материальных ценностей, по состоянию на 31.12.2022 г. финансовых активов и обязательств. Расхождений между фактическим наличием основных средств и материальных ценностей с данными бухгалтерского учета  по результатам проведения инвентаризации нет. Признаков обесценения активов  не установлено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bookmarkStart w:id="2" w:name="__bookmark_3"/>
      <w:bookmarkEnd w:id="2"/>
      <w:r>
        <w:rPr>
          <w:sz w:val="28"/>
          <w:szCs w:val="28"/>
        </w:rPr>
        <w:t>Директор департамента                                _______________     С.И. Сторч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учета и отчетности         _______________   Л.Г. Бочк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055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bookmarkStart w:id="3" w:name="__bookmark_9"/>
      <w:bookmarkStart w:id="4" w:name="__bookmark_9"/>
      <w:bookmarkEnd w:id="4"/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4"/>
      <w:footerReference w:type="default" r:id="rId5"/>
      <w:type w:val="nextPage"/>
      <w:pgSz w:w="11055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3:24:00Z</dcterms:created>
  <dc:creator>i.oftina</dc:creator>
  <dc:description/>
  <cp:keywords/>
  <dc:language>en-US</dc:language>
  <cp:lastModifiedBy>Лукишина Л.В.</cp:lastModifiedBy>
  <cp:lastPrinted>2023-02-28T14:57:00Z</cp:lastPrinted>
  <dcterms:modified xsi:type="dcterms:W3CDTF">2023-03-28T13:24:00Z</dcterms:modified>
  <cp:revision>2</cp:revision>
  <dc:subject/>
  <dc:title/>
</cp:coreProperties>
</file>