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Председатель ТСЖ «1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ыртычная Т.Г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170» в лице председателя Тыртычной Татьяны Грачевны 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 вод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Атарбекова, 35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149 804,75 рубля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9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.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4. Локальный сметный расчет на 9-и листах;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5. Ведомость объемов работ на 2-х листах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Атарбекова, 35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089608, ОГРН 1062311043893, р/сч 40703810330000040069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1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Г.Тыртычная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37:00Z</dcterms:created>
  <dc:creator>YakovlevaG</dc:creator>
  <dc:description/>
  <cp:keywords/>
  <dc:language>en-US</dc:language>
  <cp:lastModifiedBy>e.zimenko</cp:lastModifiedBy>
  <cp:lastPrinted>2011-09-02T10:24:00Z</cp:lastPrinted>
  <dcterms:modified xsi:type="dcterms:W3CDTF">2011-09-02T10:24:00Z</dcterms:modified>
  <cp:revision>3</cp:revision>
  <dc:subject/>
  <dc:title>Приложение 1</dc:title>
</cp:coreProperties>
</file>