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13 апреля 2022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6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1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6 марта 2022 года № 39-р «О стабилизации цен на отдельные виды социально значимых продуктов питания, товаров для детей и продукции детского питания в Краснодарском крае», в соответствии с которым предприятиям розничной торговли рекомендовано осуществлять реализацию следующих социально значимых продуктов питания, товаров для детей и продукции детского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асло сливочное фасованное 72,5 % жирности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left="708" w:firstLine="12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чай чёрный байховый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рупа гречневая-ядрица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вермишель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си сухие молоч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мяс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овощ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елёнки для новорожденных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редство для стирки детского бель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ыло детское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одгузники детские бумажные (памперсы) (не менее одного наименования)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по каждой позиции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275"/>
        <w:gridCol w:w="1275"/>
        <w:gridCol w:w="1135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аксимальная розничная 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инималь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я розничная цен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 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12.04.2022к 05.04.2022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4,9%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5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6,2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8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7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9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</w:t>
            </w:r>
            <w:r>
              <w:rPr>
                <w:rFonts w:cs="Trebuchet MS" w:ascii="Trebuchet MS" w:hAnsi="Trebuchet MS"/>
                <w:sz w:val="20"/>
                <w:szCs w:val="20"/>
              </w:rPr>
              <w:t>,0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6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9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4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8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  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6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eastAsia="ru-RU"/>
              </w:rPr>
              <w:t>39</w:t>
            </w: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,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9,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8%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8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9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5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+2,1%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3,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7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3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8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5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4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0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1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7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5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7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4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5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4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</w:t>
            </w: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4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2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6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6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1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4,5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   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6,2%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5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7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%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9%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меси сухие молочные для детского питания руб. за 1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8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6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3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9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Консервы мясные для детского питания) руб. за </w:t>
            </w:r>
            <w:r>
              <w:rPr>
                <w:rFonts w:cs="Trebuchet MS" w:ascii="Trebuchet MS" w:hAnsi="Trebuchet MS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9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Консервы овощные для детского питания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6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,4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еленки для новорожденных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1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,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редство для стирки детского белья руб. за 1 кг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5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7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Мыло детское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1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9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7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одгузники детские бумажные (памперсы)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6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4,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4</w:t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1797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36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22-04-12T14:20:00Z</cp:lastPrinted>
  <dcterms:modified xsi:type="dcterms:W3CDTF">2022-04-12T11:26:00Z</dcterms:modified>
  <cp:revision>1743</cp:revision>
  <dc:subject/>
  <dc:title>САЙТ</dc:title>
</cp:coreProperties>
</file>