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1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Энерготехнологии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.11, 9 часов 3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25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54,5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АО «Энергет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емы и технологи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.11, 9 часов 5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21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21,9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а участника конкурса набрали равное количество баллов – 95. В соответствии с п. 7.4.5 Конкурсной документации при равном количестве баллов приоритет получает заявка, получившая большее количество баллов по критерию «Квалификация»:                           ЗАО «Энергетические схемы и технологии» - 20 баллов, ООО «Энерготехнологии» - 15 баллов. Победителем признается                       ЗАО «Энергетические схемы и технологи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 место – ЗАО «Энергетические схемы и технологии» с результатом 95 баллов;</w:t>
      </w:r>
    </w:p>
    <w:p>
      <w:pPr>
        <w:pStyle w:val="Normal"/>
        <w:rPr/>
      </w:pPr>
      <w:r>
        <w:rPr>
          <w:b/>
        </w:rPr>
        <w:t>2 место – ООО «Энерготехнологии» с результатом 95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sectPr>
      <w:type w:val="nextPage"/>
      <w:pgSz w:orient="landscape" w:w="16838" w:h="11906"/>
      <w:pgMar w:left="1134" w:right="758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0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17T10:50:00Z</dcterms:modified>
  <cp:revision>2</cp:revision>
  <dc:subject/>
  <dc:title>Приложение №1</dc:title>
</cp:coreProperties>
</file>