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л. Старокубанская, 105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Лот № 1 – «Установка коллективных (общедомовых) приборов учета потребления ресурсов и узлов управления многоквартирного дома, расположенного по адресу:            г. Краснодар,             ул. Старокубанская, 105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Лот № 2 – «Ремонт фасада многоквартирного дома, расположенного по адресу:                 г. Краснодар, ул. Старокубанская, 105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Лот № 3 – «Энергетическое обследование дома, расположенного по адресу:                          г. Краснодар,  ул. Старокубанская, 105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                                   17 октября 2011 го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нкурс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Мусиенко Лидия Семено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Богданов Богдан Николаевич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Чирков Филипп Викт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оцедуру оценки и сопоставления конкурсных заявок проступили заявки следующих участников конкурса:</w:t>
      </w:r>
    </w:p>
    <w:p>
      <w:pPr>
        <w:pStyle w:val="ConsPlusNonformat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Лот № 2 – ООО «КТС», ООО «Комфорт».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Лот № 3 – ООО «Энерготехнологии», ЗАО «</w:t>
      </w:r>
      <w:r>
        <w:rPr>
          <w:rFonts w:cs="Times New Roman" w:ascii="Times New Roman" w:hAnsi="Times New Roman"/>
          <w:sz w:val="26"/>
          <w:szCs w:val="26"/>
        </w:rPr>
        <w:t>Энергетические схемы и технологии».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ы оценки заявок по критериям «Цена договора», «Срок выполнения работ» и «Квалификация»  отражены в Приложении к настоящему протоколу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ая комиссия произвела суммирование результатов оценки заявок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оценки и сопоставления заявок представленным заявкам присвоены следующие номер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2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ООО «КТС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с результатом 95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ООО «Комфорт» с результатом 93 балл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3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ЗАО «</w:t>
      </w:r>
      <w:r>
        <w:rPr>
          <w:rFonts w:cs="Times New Roman" w:ascii="Times New Roman" w:hAnsi="Times New Roman"/>
          <w:sz w:val="26"/>
          <w:szCs w:val="26"/>
        </w:rPr>
        <w:t>Энергетические схемы и технологии»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с результатом 95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ООО «Энерготехнологии» с результатом 95 балл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ями конкурса признаны: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2 - </w:t>
      </w:r>
      <w:r>
        <w:rPr>
          <w:rFonts w:cs="Times New Roman" w:ascii="Times New Roman" w:hAnsi="Times New Roman"/>
          <w:spacing w:val="-4"/>
          <w:sz w:val="26"/>
          <w:szCs w:val="26"/>
        </w:rPr>
        <w:t>ООО «КТС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pacing w:val="-4"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от № 3 - </w:t>
      </w:r>
      <w:r>
        <w:rPr>
          <w:rFonts w:cs="Times New Roman" w:ascii="Times New Roman" w:hAnsi="Times New Roman"/>
          <w:spacing w:val="-4"/>
          <w:sz w:val="26"/>
          <w:szCs w:val="26"/>
        </w:rPr>
        <w:t>ЗАО «</w:t>
      </w:r>
      <w:r>
        <w:rPr>
          <w:rFonts w:cs="Times New Roman" w:ascii="Times New Roman" w:hAnsi="Times New Roman"/>
          <w:sz w:val="26"/>
          <w:szCs w:val="26"/>
        </w:rPr>
        <w:t>Энергетические схемы и технологии»</w:t>
      </w:r>
      <w:r>
        <w:rPr>
          <w:rFonts w:cs="Times New Roman" w:ascii="Times New Roman" w:hAnsi="Times New Roman"/>
          <w:spacing w:val="-4"/>
          <w:sz w:val="26"/>
          <w:szCs w:val="26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Мусиенко Лидия Семеновна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меститель председателя комиссии: Мартынов Сергей Владимирович       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 Богданов Богдан Николаевич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 Чирков Филипп Викторович 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38:00Z</dcterms:created>
  <dc:creator>Тосунов П.А.</dc:creator>
  <dc:description/>
  <cp:keywords/>
  <dc:language>en-US</dc:language>
  <cp:lastModifiedBy>1</cp:lastModifiedBy>
  <cp:lastPrinted>2011-09-26T11:23:00Z</cp:lastPrinted>
  <dcterms:modified xsi:type="dcterms:W3CDTF">2011-10-17T10:38:00Z</dcterms:modified>
  <cp:revision>2</cp:revision>
  <dc:subject/>
  <dc:title>ПРОТОКОЛ</dc:title>
</cp:coreProperties>
</file>