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17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Старокубанская, 10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2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КТ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800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ОО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форт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881863,6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Мусиенко Лидия Семеновна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меститель председателя комиссии: Мартынов Сергей Владимирович       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Богданов Богдан Николаевич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 Чирков Филипп Викторович 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40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10-17T10:40:00Z</dcterms:modified>
  <cp:revision>2</cp:revision>
  <dc:subject/>
  <dc:title>Приложение №1</dc:title>
</cp:coreProperties>
</file>