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л. Старокубанская, 105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Лот № 1 – «Установка коллективных (общедомовых) приборов учета потребления ресурсов и узлов управления многоквартирного дома, расположенного по адресу: г. Краснодар,             ул. Старокубанская, 105»;</w:t>
      </w:r>
    </w:p>
    <w:p>
      <w:pPr>
        <w:pStyle w:val="Normal"/>
        <w:autoSpaceDE w:val="false"/>
        <w:jc w:val="both"/>
        <w:rPr/>
      </w:pPr>
      <w:r>
        <w:rPr/>
        <w:t>Лот № 2 – «Ремонт фасада многоквартирного дома, расположенного по адресу: г. Краснодар, ул. Старокубанская, 105»;</w:t>
      </w:r>
    </w:p>
    <w:p>
      <w:pPr>
        <w:pStyle w:val="Normal"/>
        <w:autoSpaceDE w:val="false"/>
        <w:jc w:val="both"/>
        <w:rPr/>
      </w:pPr>
      <w:r>
        <w:rPr/>
        <w:t>Лот № 3 – «Энергетическое обследование дома, расположенного по адресу: г. Краснодар,  ул. Старокубанская, 105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     17 октября 2011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Мусиенко Лидия Семенов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Богданов Богдан Николаевич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дура вскрытия конвертов проведена по адресу: г. Краснодар, ул. Северная, 279, 2 этаж, к. 22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чала вскрытия конвертов 11 часов 00 мину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а процедуре вскрытия конвертов присутствовали представители участников конкурса:</w:t>
      </w:r>
    </w:p>
    <w:p>
      <w:pPr>
        <w:pStyle w:val="ConsPlusNonformat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1. ООО «Энерготехнологии» представитель </w:t>
      </w:r>
      <w:r>
        <w:rPr>
          <w:rFonts w:cs="Times New Roman" w:ascii="Times New Roman" w:hAnsi="Times New Roman"/>
          <w:sz w:val="26"/>
          <w:szCs w:val="26"/>
        </w:rPr>
        <w:t>Бутузов Виталий Витальевич</w:t>
      </w:r>
      <w:r>
        <w:rPr>
          <w:rFonts w:cs="Times New Roman" w:ascii="Times New Roman" w:hAnsi="Times New Roman"/>
          <w:spacing w:val="-6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2. ООО «КТС» представитель </w:t>
      </w:r>
      <w:r>
        <w:rPr>
          <w:rFonts w:cs="Times New Roman" w:ascii="Times New Roman" w:hAnsi="Times New Roman"/>
          <w:sz w:val="26"/>
          <w:szCs w:val="26"/>
        </w:rPr>
        <w:t>Гаганин Алексей Валентинович.</w:t>
      </w:r>
    </w:p>
    <w:p>
      <w:pPr>
        <w:pStyle w:val="ConsPlusNonformat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3. ЗАО «Южно-русская энергетическая компания» директор Репин Лев Александрович.</w:t>
      </w:r>
    </w:p>
    <w:p>
      <w:pPr>
        <w:pStyle w:val="ConsPlusNonformat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ом конкурса было получено и зарегистрировано 5 (пять) заяво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вскрытия конвертов конкурсная комиссия зафиксировала, что они не повреждены  и  упакованы  способом,  не  позволяющим  просмотр либо изъятие вложен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, вскрыв конверты, установила, что заявки поданы от следующих организац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pacing w:val="-6"/>
          <w:sz w:val="26"/>
          <w:szCs w:val="26"/>
        </w:rPr>
        <w:t>ЗАО «Южно-русская энергетическая компания», 352042, г. Краснодар, ул. Садовая, 223 (лот № 1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ОО «КТС» 350065, г. Краснодар, ул. Гидростроителей, 8 (лот № 2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ОО «Комфорт» 350001, г. Краснодар, ул. Вишняковой, 2 (лот № 2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ОО «Энерготехнологии», 350042, г. Краснодар, ул. Садовая, 223 (лот № 3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О «Энергетические схемы и технологии», 105082, г. Москва, ул. Бакунинская, 94 (лот № 3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1 – ЗАО </w:t>
      </w:r>
      <w:r>
        <w:rPr>
          <w:rFonts w:cs="Times New Roman" w:ascii="Times New Roman" w:hAnsi="Times New Roman"/>
          <w:spacing w:val="-6"/>
          <w:sz w:val="26"/>
          <w:szCs w:val="26"/>
        </w:rPr>
        <w:t>«Южно-русская энергетическая компания».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Лот № 2 – ООО «КТС», ООО «Комфорт».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Лот № 3 – ООО «Энерготехнологии», ЗАО «</w:t>
      </w:r>
      <w:r>
        <w:rPr>
          <w:rFonts w:cs="Times New Roman" w:ascii="Times New Roman" w:hAnsi="Times New Roman"/>
          <w:sz w:val="26"/>
          <w:szCs w:val="26"/>
        </w:rPr>
        <w:t>Энергетические схемы и технологии».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лоту № 1 конкурс признан не состоявшимся, так как к участию в конкурсе допущен только один участник –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ЗАО </w:t>
      </w:r>
      <w:r>
        <w:rPr>
          <w:rFonts w:cs="Times New Roman" w:ascii="Times New Roman" w:hAnsi="Times New Roman"/>
          <w:spacing w:val="-6"/>
          <w:sz w:val="26"/>
          <w:szCs w:val="26"/>
        </w:rPr>
        <w:t>«Южно-русская энергетическая компания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конкурса поручает заказчику заключить договор с единственным допущенным участником к конкурсу по лоту № 1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Мусиенко Лидия Семеновна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 комиссии: Мартынов Сергей Владимирович       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Богданов Богдан Николаевич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 Чирков Филипп Викторович                                                               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4:00Z</dcterms:created>
  <dc:creator>Тосунов П.А.</dc:creator>
  <dc:description/>
  <cp:keywords/>
  <dc:language>en-US</dc:language>
  <cp:lastModifiedBy>1</cp:lastModifiedBy>
  <cp:lastPrinted>2011-09-23T13:39:00Z</cp:lastPrinted>
  <dcterms:modified xsi:type="dcterms:W3CDTF">2011-10-17T10:34:00Z</dcterms:modified>
  <cp:revision>2</cp:revision>
  <dc:subject/>
  <dc:title>ПРОТОКОЛ</dc:title>
</cp:coreProperties>
</file>