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29 августа 2018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</w:t>
      </w:r>
      <w:r>
        <w:rPr/>
        <w:t>по каждой позици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134"/>
        <w:gridCol w:w="1275"/>
        <w:gridCol w:w="1276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аксим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льная рознична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инималь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ная рознич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29.08.2018 к 22.08.2018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5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</w:rPr>
              <w:t>4</w:t>
            </w: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4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0,4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 формовой из муки пшеничной 1-го сорта, руб. за булку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5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6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7</w:t>
            </w:r>
            <w:r>
              <w:rPr>
                <w:rFonts w:cs="Arial" w:ascii="Trebuchet MS" w:hAnsi="Trebuchet MS"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7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9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1%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3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3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9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 xml:space="preserve">4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5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500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3335"/>
        <w:gridCol w:w="3109"/>
        <w:gridCol w:w="3337"/>
      </w:tblGrid>
      <w:tr>
        <w:trPr>
          <w:trHeight w:val="2310" w:hRule="atLeast"/>
        </w:trPr>
        <w:tc>
          <w:tcPr>
            <w:tcW w:w="3335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3109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координаци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  <w:tc>
          <w:tcPr>
            <w:tcW w:w="333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по координации деятельности рынков и мелкорозничной нестационарной торговли </w:t>
            </w:r>
            <w:hyperlink r:id="rId4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 218-98-25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 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/>
      </w:pPr>
      <w:r>
        <w:rPr>
          <w:rFonts w:cs="Times New Roman" w:ascii="Trebuchet MS" w:hAnsi="Trebuchet MS"/>
          <w:sz w:val="20"/>
          <w:szCs w:val="20"/>
          <w:lang w:val="ru-RU" w:eastAsia="ru-RU"/>
        </w:rPr>
        <w:t xml:space="preserve">2672341 </w:t>
      </w:r>
    </w:p>
    <w:sectPr>
      <w:headerReference w:type="default" r:id="rId5"/>
      <w:headerReference w:type="first" r:id="rId6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yperlink" Target="http://www.krd.ru/administration/struktura_administracii/rukovoditeli/upravlenie_torgovl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18-08-08T11:46:00Z</cp:lastPrinted>
  <dcterms:modified xsi:type="dcterms:W3CDTF">2018-08-29T08:36:00Z</dcterms:modified>
  <cp:revision>363</cp:revision>
  <dc:subject/>
  <dc:title>САЙТ</dc:title>
</cp:coreProperties>
</file>