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ункта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 Краснодар, ул. Октябрьская, 21 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ул. им. Максима Горького, 6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ул. Кожевенная, 38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ул. Парковая, 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ул. им. Дзержинского, 105 «А»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ул. им. Урицкого, 185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просп. Чекистов, 3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ул. Бульварное Кольцо, 23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ул. Индустриальная, 28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Краснодар, ул. Шоссе Нефтяников, 37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раснодар, ул. Старокубанская, 125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раснодар, ул. Новороссийская, 178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раснодар, ул. им. Селезнёва, 102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раснодар, жилой массив Пашковский, ул. им. Кирова, 183/2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раснодар, ул. им. Селезнёва, 134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раснодар, ул. Фабричная, 5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Сормовская, 12/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Уральская, 168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Уральская, 19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им. Игнатова, 1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Трудовой Славы, 4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жилой район Пашковский, ул. 1-го Мая, 65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пос. Лорис, ул. Рязанская, 12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х. Ленина, ул. Молодёжная, 37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жилой район Новознаменский, ул. Благовещенская, 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пос. Пригородный, 5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ст. Старокорсунская, ул. Красная, 27/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ст. Старокорсунская, ул. им. Ленина, 84/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им. Толбухина, 87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им. 40-летия Победы, 43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Зиповская, 3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Краснодар, пос. Берёзовый, ул. им. Профессора Малигонова, 7/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Краснодар, ул. им. Профессора Рудакова, 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им. Тургенева, 22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ст. Елизаветинская, ул. им. Ленина, 52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пос. Белозёрный, 12/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им. Тургенева, 149 «А»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им. Атарбекова, 38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им. Героя Аверкиева А.А., 1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Российская, 754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пос. Индустриальный, ул. Степная, 12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Краснодар, ул. им. Богдана Хмельницкого, 3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им. Героя Яцкова И.В., 1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им. Комарова В.М., 50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им. Дунаевского И.И., 1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им. Героя Яцкова И.В., 6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пос. Лазурный, ул. им. Александра Носаленко, 1/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Славянская, 28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пр. 2-й им. Стасова, 54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пр. 1-й Вишневый, 3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им. Вишняковой, 6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им. Братьев Дроздовых, 27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Колхозная, 77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Садовая, 222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им. Митрофана Седина, 168/1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ул. им. Шевченко, 2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дар, ул. Красноармейская,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4:00Z</dcterms:created>
  <dc:creator>e.nechepurenko</dc:creator>
  <dc:description/>
  <dc:language>en-US</dc:language>
  <cp:lastModifiedBy>e.nechepurenko</cp:lastModifiedBy>
  <dcterms:modified xsi:type="dcterms:W3CDTF">2020-01-28T07:14:00Z</dcterms:modified>
  <cp:revision>1</cp:revision>
  <dc:subject/>
  <dc:title/>
</cp:coreProperties>
</file>