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van_ArtjukhinIvan_ArtjukhinFH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