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  <w:sz w:val="28"/>
          <w:szCs w:val="34"/>
          <w:lang w:bidi="zxx"/>
        </w:rPr>
      </w:pPr>
      <w:r>
        <w:rPr>
          <w:rFonts w:cs="Tahoma"/>
          <w:b/>
          <w:bCs/>
          <w:sz w:val="28"/>
          <w:szCs w:val="34"/>
          <w:lang w:bidi="zxx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ложение о проекте межевания территории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о межевании территории изложены в ст. 43 Градостроительного Кодекса Российской Федерации и Нормативах градостроительного проектирования Краснодарского края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Разработка проектной документации выполнена на основании следующих материалов и нормативно - правовых документов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градостроительный кодекс РФ от 29.12.2004г. №190-ФЗ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земельный кодекс РФ от 25.10.2001г. №136-ФЗ;</w:t>
      </w:r>
    </w:p>
    <w:p>
      <w:pPr>
        <w:pStyle w:val="Normal"/>
        <w:tabs>
          <w:tab w:val="clear" w:pos="567"/>
          <w:tab w:val="left" w:pos="2552" w:leader="none"/>
          <w:tab w:val="left" w:pos="94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 администрации муниципального образования город Краснодар от 22.11.2017 № 5351 "О разрешении подготовки проекта межевания территории в границах элемента планировочной структуры, ограниченного  улицами Одесской, Коммунаров, им. Хакурате, Красной в Центральном внутригородском округе города Краснодара"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говор по подготовке  проекта межевания территор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топографическая съемка в электронном и бумажном вид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проекта межевания территории осуществляется применительно к территории, расположенной в границах одного элемента планировочной структур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а проекта межевания территории осуществляется в целях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пределения местоположения границ образуемых и изменяемых земельных участк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межевания территории разработан в соответствии с требованиями действующих нормативных актов и законов РФ, состоит из основной части, которая подлежит утверждению, и материалов по обоснованию этого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межевания территории, ограниченного  улицами Одесской, Коммунаров, им. Хакурате, Красной в Центральном внутригородском округе города Краснодара не планируется размещение новых объектов капитального строительства, а также не предусматривается осуществление деятельности по комплексному и устойчивому развитию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2.  Проектное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м для разработки проекта межевания территории является постановление администрации муниципального образования город Краснодар от 22.11.2017 № 5351 "О разрешении подготовки проекта межевания территории в границах элемента планировочной структуры, ограниченного  улицами Одесской, Коммунаров, им. Хакурате, Красной в Центральном внутригородском округе города Краснодара"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Исходные данны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сведениями информационной системы обеспечения градостроительной деятельности муниципального образования город Краснодар от 27.12.2017 № 29/12953-1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сведениями филиала ФГБУ «Федеральная кадастровая палата Федеральной службы государственной регистрации, кадастра и картографии» по Краснодарскому краю (кадастровый план территории) от 02.11.2017г. № 23/ИСХ/17-2247813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исьмо из Управления государственной охраны объектов культурного наследия от 18.12.17  №78-11874/17-01-19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межевания территории выполняется в соответствии с Правилами землепользования и застройки на территории МО город Краснодар от 30 января 2007г. №19 п.6 (с изм. от 28.11.2017 № 44 п. 6),  а также с учетом рекомендаций СП 42.13330.2011 «Градостроительство. Планировка и застройка городских и сельских поселений» актуализированная редакция СНиП 2.07.01-89*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Территория проекта межевания расположена в следующих территориальных зонах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оне ОД.1 (центральная общественно-деловая зон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атриваемая территория расположена в границах кадастрового квартала 23:43:0302015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разование земельных участков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1.3.1.  Перечень и сведения о площади образуемых земельных участков, в том числе возможные способы их образования.</w:t>
      </w:r>
      <w:r>
        <w:rPr>
          <w:rFonts w:cs="Tahoma"/>
          <w:b/>
          <w:bCs/>
          <w:sz w:val="28"/>
          <w:szCs w:val="28"/>
          <w:lang w:bidi="zxx"/>
        </w:rPr>
        <w:t xml:space="preserve"> Вид разрешенного использования образуемых земельных участ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) земельный участок 23:43:0302015:571:ЗУ1 площадью 36338 кв.м., путём раздела земельного участка с кадастровым номером 23:43:0302015:571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ступ осуществляется с земельного участка общего пользования - ул. Коммунар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– многоэтажная жилая застройка (высотная застройка).</w:t>
      </w:r>
    </w:p>
    <w:p>
      <w:pPr>
        <w:pStyle w:val="Style16"/>
        <w:rPr/>
      </w:pPr>
      <w:r>
        <w:rPr>
          <w:sz w:val="28"/>
          <w:szCs w:val="28"/>
        </w:rPr>
        <w:t>2) земельный участок 23:43:0302015:571:ЗУ2 площадью 6361 кв.м., путём раздела земельного участка с кадастровым номером 23:43:0302015:571.</w:t>
      </w:r>
    </w:p>
    <w:p>
      <w:pPr>
        <w:pStyle w:val="Style16"/>
        <w:rPr/>
      </w:pPr>
      <w:r>
        <w:rPr>
          <w:sz w:val="28"/>
          <w:szCs w:val="28"/>
        </w:rPr>
        <w:t>Вид разрешенного использования – земельные участки (территории) общего пользов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) земельный участок 23:43:0302015:571:ЗУ3 площадью 600 кв.м., путём раздела земельного участка с кадастровым номером 23:43:0302015:571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ид разрешенного использования – деловое управление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ступ к вновь образованному земельному участку 23:43:0302015:571:ЗУ3 предусматривается путём установления сервитута - 23:43:0302015:571:ЗУ1/чзу1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) земельный участок 23:43:0302015:571:ЗУ4 площадью 486 кв.м., путём раздела земельного участка с кадастровым номером 23:43:0302015:571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ид разрешенного использования – деловое управлени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ступ к вновь образованному земельному участку 23:43:0302015:571:ЗУ4 предусматривается путём установления сервитута -23:43:0302015:571:ЗУ1/чзу2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разуемых земельных участках не планируется производить строительные работы по возведению капитальных строе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межевания территории осуществляется в соответствии с системой координат, используемой для ведения государственного кадастра недвижимости (Федеральный закон от 23.06.2014 №171-ФЗ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3300"/>
          <w:sz w:val="28"/>
          <w:szCs w:val="28"/>
        </w:rPr>
        <w:t>Законом Краснодарского края от 10.03.2004 №670-КЗ (ред. от 03.02.2012) «Об установлении границ муниципального образования город Краснодар и наделении его статусом городского округа» формируемые земельные участки расположены на землях населенных пункто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омость координат поворотных точек образуемых земельных участков приведена в приложении 1 "Ведомость координат поворотных точек образуемых земельных участков"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сполнитель                                                                                            Д.В. Кула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Arial" w:hAnsi="Arial" w:cs="Arial"/>
      <w:sz w:val="20"/>
      <w:szCs w:val="20"/>
    </w:rPr>
  </w:style>
  <w:style w:type="character" w:styleId="FontStyle35">
    <w:name w:val="Font Style35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9:00Z</dcterms:created>
  <dc:creator>Khurum</dc:creator>
  <dc:description/>
  <cp:keywords/>
  <dc:language>en-US</dc:language>
  <cp:lastModifiedBy>v.pashkov</cp:lastModifiedBy>
  <cp:lastPrinted>2018-08-22T13:27:00Z</cp:lastPrinted>
  <dcterms:modified xsi:type="dcterms:W3CDTF">2018-08-22T11:33:00Z</dcterms:modified>
  <cp:revision>37</cp:revision>
  <dc:subject/>
  <dc:title>3</dc:title>
</cp:coreProperties>
</file>