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654"/>
        <w:gridCol w:w="111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№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кумента (материал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ста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обоснованию проекта межевания территории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теж границ существующих земельных участков и местоположения существующих объектов капитального строительства  М 1:2000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границ зон с особыми условиями использования территорий. Схема границ особо охраняемых природных территорий. б/м 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раниц территорий объектов культурного наследия б/м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ая документация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bidi="zxx"/>
              </w:rPr>
              <w:t>Постановление о разрешении подготовки документации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план территории - выписка из государственного кадастра недвижимости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СОГД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задание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инженерно-геодезических изысканий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отчет по результатам топографической съемки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47:00Z</dcterms:created>
  <dc:creator>Khurum</dc:creator>
  <dc:description/>
  <cp:keywords/>
  <dc:language>en-US</dc:language>
  <cp:lastModifiedBy>v.pashkov</cp:lastModifiedBy>
  <cp:lastPrinted>2018-04-04T11:43:00Z</cp:lastPrinted>
  <dcterms:modified xsi:type="dcterms:W3CDTF">2018-04-04T09:45:00Z</dcterms:modified>
  <cp:revision>5</cp:revision>
  <dc:subject/>
  <dc:title/>
</cp:coreProperties>
</file>