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Россия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униципальное образование город Краснодар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П Стороженко Е.И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560" w:right="-81" w:hanging="158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азчик: ЗАО "Лотос Плюс"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200"/>
        <w:ind w:left="4248" w:hanging="0"/>
        <w:jc w:val="right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200"/>
        <w:ind w:left="4248" w:hanging="0"/>
        <w:jc w:val="right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20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20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20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ПРОЕКТ МЕЖЕВАНИЯ ТЕРРИТОРИИ </w:t>
        <w:br/>
        <w:t xml:space="preserve"> </w:t>
      </w:r>
      <w:r>
        <w:rPr>
          <w:rFonts w:eastAsia="Calibri" w:cs="Arial" w:ascii="Arial" w:hAnsi="Arial"/>
          <w:color w:val="000000"/>
          <w:sz w:val="28"/>
          <w:szCs w:val="28"/>
        </w:rPr>
        <w:t>в границах элемента планировочной структуры,</w:t>
      </w:r>
      <w:r>
        <w:rPr>
          <w:sz w:val="28"/>
          <w:szCs w:val="28"/>
        </w:rPr>
        <w:t xml:space="preserve"> </w:t>
      </w:r>
      <w:r>
        <w:rPr>
          <w:rFonts w:eastAsia="Calibri" w:cs="Arial" w:ascii="Arial" w:hAnsi="Arial"/>
          <w:color w:val="000000"/>
          <w:sz w:val="28"/>
          <w:szCs w:val="28"/>
        </w:rPr>
        <w:t>ограниченного улицами Одесской, Коммунаров, им. Хакурате,</w:t>
      </w:r>
      <w:r>
        <w:rPr/>
        <w:t xml:space="preserve"> </w:t>
      </w:r>
      <w:r>
        <w:rPr>
          <w:rFonts w:eastAsia="Calibri" w:cs="Arial" w:ascii="Arial" w:hAnsi="Arial"/>
          <w:color w:val="000000"/>
          <w:sz w:val="28"/>
          <w:szCs w:val="28"/>
        </w:rPr>
        <w:t>Красной в Центральном внутригородском округе города Краснодара</w:t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МАТЕРИАЛЫ ПО ОБОСНОВАНИЮ 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ом 2</w:t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suppressAutoHyphens w:val="true"/>
        <w:spacing w:before="0" w:after="200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>Руководитель                                                                     Е.И.Стороженко</w:t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suppressAutoHyphens w:val="true"/>
        <w:spacing w:before="0" w:after="200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suppressAutoHyphens w:val="true"/>
        <w:spacing w:before="0" w:after="200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сполнитель                                                                       Д.В. Кула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suppressAutoHyphens w:val="true"/>
        <w:spacing w:before="0" w:after="200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 Краснодар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2017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basedOn w:val="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28:00Z</dcterms:created>
  <dc:creator>Khurum</dc:creator>
  <dc:description/>
  <cp:keywords/>
  <dc:language>en-US</dc:language>
  <cp:lastModifiedBy>Khurum</cp:lastModifiedBy>
  <cp:lastPrinted>2017-05-03T16:20:00Z</cp:lastPrinted>
  <dcterms:modified xsi:type="dcterms:W3CDTF">2017-12-29T08:02:00Z</dcterms:modified>
  <cp:revision>5</cp:revision>
  <dc:subject/>
  <dc:title/>
</cp:coreProperties>
</file>